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T - A UNIX Packet-Radio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opying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cket Radio and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program D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Types of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Main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Keyboard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 Cursor movement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. Window movemen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. Scre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.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Command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 TNC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1. Saving data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2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3. Shell,Run,Redirect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4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5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6.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7. Extended monitor and bo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8. 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9. DPBox-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10. Password gene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11. Remote-command permissions and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12. Broadcast transmission/rece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 Default access levels for remot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 Sysop password validation (//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 Shell with root-permissions (//ROOT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 Socket connection (//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 Dangerous //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. Handling of unknown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.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Umla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 S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 File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 File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Using UNIX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 Shell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. Sock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.1. AX25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.2. Ne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. Sock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File transf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. AutoB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. YAP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. 7Plus fil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Special connect text and files with macros, Name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C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Bo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2. Using bo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3. Us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4. Recogniz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 Use of 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2. Using unix 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3. Mailbo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4. Using DPBox via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5. Autobox and monbo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6. Unproto 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 Automatic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2.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3.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4.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5.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6.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. Handling Flexnet connection qual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6. Operating different software with sam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7. PACSAT broadc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. Autostart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9. TNT as daemon, T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scription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. Serial and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. Directories, Files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.1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.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.3. Sockets and Bo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. Lines of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5. Displ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.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.1.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.2. Monochro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7. Packet assembl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8.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TNC-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Files for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Files for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Files for names database and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1.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. Rou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User-Id'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 Logfile for re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 File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. File for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 File for sysop 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 File for remote commands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. File containing not own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. File containing Flexnet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 File for AX25-ser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 File for autostart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7. File for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8. Files for BB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9. Configuration file for T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Option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Runn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Porting of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 Static huffman compres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TNT V1.0 dated 97/01/26. The la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done at 97/01/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opying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is Copyright (c) 1993-1997 by Mark Wahl, DL4Y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contained in file 'licens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; if not, write to the Free Software Foundation, Inc., 675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cket Radio and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Radio is a special mode used by Radio Amateurs to transfe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is packet orientend and uses the AX.25-protocol (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.25 to fit Ham Radio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ingle board computers which implement the AX.25-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modem-interface to the radio-transceiver. Th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erminalprogram is connected via a RS232-interfa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ard computers are called Terminal Node Controller (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TNCs a special software is available (WA8DED-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by NORD&gt;&lt;LINK) which can be switched to a speci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mode) at the RS232-interface. If hostmode is select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perate the TNC using a simple terminal, a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minalprogra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hostmode is that the terminalprogram can implem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the different connections, the command mode and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ill be displayed together on a normal terminal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is such a terminalprogram (TNT stands for TNc Terminal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lementations of the AX.25-protocol availab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9Q, WAMPES, e.t.c.). They all use the TNC as a simple modem (KISS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CP/IP protocol implemented (using AX.25). But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is very poor, there are no virtual screens and scroll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y intention was to write a program which has a powerfu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and uses the TNC not as a modem but as a Terminal Nod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veloped for LINUX and a VT100-compatible termi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eds a TNC with WA8DED-software or The Firmware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serial port of the computer. The Firmware by NORD&gt;&lt;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NC2, all TNC2-clones and for AEA PK232 and PK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DED-software is available for TAPR-TN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TNC with The Firmware or you don'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your TNC, TFKISS may be used. TFKISS is a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which emulates a TNC with The Firmware. It only needs a TN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or a device which behaves like a TNC using KISS. TFKIS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 KISS, KISS with checksum (SMACK) and KISS with checksu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digipeaters (RMNC-KI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NUX is the development platform a porting of TNT to other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ossible because no special functions are used. Other termi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they have at least line insert and line delete and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program D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chim, DL8HBS has written a very powerful packet radio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for ATARI computers. It contains a packet radio host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alculations and a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ntains almost all features of the known BBS-systems and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orming store and forward with many other systems including packed s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6FBB-BBS's. In addition it can be filled by simply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So you will get an up-to-date mailbox without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try a port of the BBS-part of DP to Linux. Joachim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scal-sourcecode and I translated it with P2C by Dave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d in most Linux-distributions) to C. P2C did a terrific job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! Only some minor prework at the sources was needed and P2C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ecutable code. An unix socket interface was added on both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and DPBox and the first successful tests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were done since then, even the PACSA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/ receiver is included now. The combination TNT and DP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urrently in some german full time BBS's and performing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For more information please consult the DPBox-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other programs all commands and the data for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one screen. This is not easy to handle and often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f the user. Therefore TNT uses a 'virtual' screen for ever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Because only one real display is available the operato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several virtual screens he wants to see. He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using special codes or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screen and channel is active and to give global i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rtual screens (or the two parts of the connect scree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larger than the real display on the screen. Therefo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of the virtual screen is displayed. The window can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Types of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perate several connection on the sam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screen for every connection is implemented. The 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ted to a part where all input is typed and a part where a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played. A statusline with a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located between these two parts. Optionally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activity on the frequency can be displayed (command MO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s_moncon' in tnt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arameters or give commands to the TNC a comma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simplify operation all commands can be entered i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oo by using a colon (:)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nitor all activity of other stations on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formation a monitor scree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some additional screens for special purposes.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ard stations list, for the extended monitor featur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elp and for the box read generator. If a link to DPBox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creen for the box operator- conso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Main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line at the bottom of the screen shows the mai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shows the screen type (connect, command or monit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nnel. In addition any open file (send or receive)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uffman compression is active on the selected channel CONNEC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(H) and EXTMONI by EXTM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 'P' will be displayed if the data output is paused, a 'I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is active. If the hostmode synchronisation is lost a 'S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the TNC was busy and a resend of data from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 'B' will be displayed. If a routing script is active a 'X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is received on a channel which is not displayed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until it is switched to the connect scree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f a connection is active on a channel it is displayed by a '+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open on the displayed channel, a two-characte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nd the filename (only last 14 charcters)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line. Files which receive data will be displayed in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files which transmit data will be displayed in the second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character file type identifier will be explained in the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Keyboard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Alt and key generates the code &lt;ESC&gt;key in norm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nder X the Alt-key is not supported in that way.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for example the monitor screen with X you have to type firs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 instead of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: Input part of connect or 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2) : Command screen and input part of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3) : Monitor screen, receive part of connect, extended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4) : Command, boxlist, heard 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5) : Only on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Cursor movement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, LF, &lt;CNTL&gt;M, &lt;CNTL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from the beginning up to the cursor position is trans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hannel (*1) or will be transferr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(*2). If the first character of (*1) is a colon (":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sent to the command interpreter (without the colon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as the first character of (*2) will be ignored and remo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lin is set to on, the whole line will be us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left, &lt;CNTL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character to the left, if not 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right, &lt;CNTL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character to the right, if not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up, &lt;CNTL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line up, if not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1,*2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down, &lt;CNTL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line down, if not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1,*2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start of the line (for command screen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connec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last non-space character of the li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creen and input part of connec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&lt;CNTL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nsert-mode. If insert-mode is active a 'I'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line at the bottom. In normal mode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, in insert mode all characters from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line will be shifted one position right 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, &lt;CNTL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 left of cursor and move cursor one position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-mode is active, all characters from cursor-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 is moved one position left 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at the cursor position will be deleted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cursor up to the end of the line will be shif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left 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characters from the cursor position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 character. If for example you want to send cntl-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station first type cntl-V and then a 'T'.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of the character shows that it is a control character (*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Window movemen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R, Arrow key up 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display window of the virtual screen one line up, if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virtual screen (*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C, Arrow key down 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display window of the virtual screen one line down, if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virtual screen (*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&lt;CNTL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display window of the virtual screen one page up, if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virtual screen (*3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wn, &lt;CNTL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display window of the virtual screen one page down, if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virtual screen (*3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beginning of the window (*3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end of the window (*3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P, &lt;ALT&gt;P, &lt;ESC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stop of data-output on the current screen,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and monitor screen. Stop is indicated by a 'P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line at the bottom (Monitor screen and receive part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Scre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connect screen of channel 1 to 9. If the key is pres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ly selected channel plus 10 exists, these 10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channel (2 two times F1 lead to channel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connect screen of channel 0 (unproto channel). If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switch to channel 10, 20, ...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, &lt;ALT&gt;M, &lt;ESC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monitor screen, if in monitor screen switch back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, &lt;ALT&gt;C, &lt;ESC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Q, &lt;ESC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connect screen of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&lt;CNTL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new channel, a '??' as the channelnumber in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is. A number between 00 to 99 for channels 00 to 99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Only existing channelnumbers are accepted. I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active, the channelnumber of the extended monitor channel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) is selected instead of the connec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H, &lt;ESC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X, &lt;ESC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S, &lt;ESC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heard stations list and display heard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L, &lt;ESC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box read generator (only if activated on current channe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read generator screen switch back to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B, &lt;ESC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PBox is connected, switch to box operato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0 - &lt;ALT&gt;9, &lt;ESC&gt;0 -&lt;ESC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able function keys for either text 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Command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TNC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in hostmode consist of one character.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harcter for a not often needed command. Therefore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were created for every TNC command. But it is st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riginal command characters. Only the know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if you have a TNC software which has additional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TNC'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commands can be found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software (TNC commands of NORD&gt;&lt;LINK The Firmware 2.6a)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 longer existing in newer versions (TF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dis,"B"     : DAM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"V"     : Shows version of TN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"@T3"     : Connection timer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"C"     : Star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,"U"       : Response text if connect is received b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,"R"    : Digi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,"D"    : E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,"K"     : Time and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,"F"       : Start value of round trip timer for retr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,"@D"    : Fullduplex on mode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,"O"    : Maximum number of outstan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"M"     : Frequency mon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,"I"      : Callsign of the lo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YCALL the call sign is set permanent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, with "I" only up to the nex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ermanent MYCALL can be removed by using "$"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,"P"     : Persistance value for transmitter 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,"@T2"  : Delay before Info-frame will be confirmed (timer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"N"       : Maximum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,"W"    : Slottime value for transmitter 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,"T"     : Time after transmitter keyup to sen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"Y"       : Number of channel open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,"X"      : Locking of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"@B"    : Free buffers of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SRTT,"@A1"    : A1-value for smoothed round t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RTT,"@A2"    : A2-value for smoothed round t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SRTT,"@A3"    : A3-value for smoothed round t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ll,"@I"      : Packet length up to which I-Poll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call,"@V"    : Check callsign in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bose commands can be abbreviated, the upcase par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can be abbreviated, the upcase part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1. Saving data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Qs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ll be openend and all transmitted and received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hannel will be saved. If no directory was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ored in 'download_dir'. If 'download_dir'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is used. A CR will be translated to a 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odes will be translated to ^X. Umlaut-conversion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 The file type ID 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e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LOGQSO but only received data will be saved. The fil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LOGQSO but only transmitted data will be saved.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ll be openend and all received data will be sav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as specified, the file will be stored in 'download_dir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_dir' is empty, the current directory is used. Only a CR 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s done. READ shall be used to receive 7PLUS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ID is 'RP', receive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EAD but no translation of characters is done. The fil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RB', receiv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ceiving a file using the AutoBIN-protocol. If no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file will be stored in 'download_dir'. If 'download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mpty, the current directory is used. The file type ID is 'R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ut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EADABIN except that at the end of transmissio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re only displayed, but not sent (useful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 from BBSs which get confused by the statistics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D is 'RQ', receive AutoBIN,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ap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ceiving a file using the YAPP-protocol. If no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the name transmitted will be used, a directory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ll be removed. If no directory was specified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'download_dir'. If 'download_dir' is empt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used. The file type ID is 'RY', receive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active recei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ll be openend and all received data on the monito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. If no directory was specified, the file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_dir'. If 'download_dir' is empty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A CR will be translated to a LF and control-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to ^X. Umlaut-conversion will be done, too. The fil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LOGMON but only a CR to LF translation is done.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'RP', receive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ON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DMON but no translation of characters is done.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'RB', receiv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active receive-file on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Xmon &lt;filename&gt; (on 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Xmon &lt;xmon-channel&gt; &lt;filename&gt; (on 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ll be openend and all received data on the current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onitor screen) or on the specified (on 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onitor channel will be saved. If no directory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stored in 'download_dir'. If 'download_dir'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used. A CR will be translated to a 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odes will be translated to ^X. Umlaut-conversion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 The file type ID 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XMON &lt;filename&gt; (on 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MON &lt;xmon-channel&gt; &lt;filename&gt; (on 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LOGXMON but only a CR to LF translation is done.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'RP', receive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XMONBi &lt;filename&gt; (on 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MONBi &lt;xmon-channel&gt; &lt;filename&gt; (on oth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DXMON but no translation of characters is done.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'RB', receiv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Xmo (on 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Xmo &lt;xmon-channel&gt; (on 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active receive-file on the current (on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 or on the specified (on other screens)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f data shall be appended to existing files (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QSO, LOGREC, LOGSND, LOGMON and LOGX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In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f AutoBIN-receive shall start autonomously on re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utoBIN-Header (AutoBIN-receive is performed in quiet m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with LOGABIN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YAp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f YAPP-receive shall start autonomously on reception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PP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7Pl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f 7Plus-receive shall start autonomously on reception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Plus-Header. To indicate 7Plus reception a file type ID of 'A7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at the bottom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2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e on the selected channel, a LF will be translated to C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rectory was specified, the file will be fetched from 'upload_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upload_dir' is empty, the current directory is used. SE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nd 7PLUS files. The file type ID is 'TP', transmit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END but control-codes will be translated to ^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aut-conversion will be done. The file type ID is 'TN',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END but no LF to CR translation. The file type ID is 'T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A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e using the AutoBIN-protocol. If no directory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fetched from 'upload_dir'. If 'upload_dir'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used. The file type ID is 'TA',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Q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ENDAbin, but it is not waited for #OK# after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N#-header and the statistics are not transmitted. The fil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TQ', transmit autoBIN,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Yap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e using the YAPP-protocol. If no directory wa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fetched from 'upload_dir'. If 'upload_dir'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is used. The file type ID is 'TY', transmit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send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packet length used for file sending. If SENDLog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is divided by two because of possible Umlaut-con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range is between 20 and 256 characters. If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ctivated the maximum value is reduced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Changes are global for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3. Shell,Run,Redirect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shell on the current channel. The call sign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is used as a user-id. If the user-id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t depends on 'unix_new_user', whether 'remote_user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(0) or the user-id is created (1). All received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hannel will be sent to the shell, all data from the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on the current channel. All line feed charact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will be translated to carriage return . All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received from the remote station will be translated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 prior to sending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command is available only if TNT is invoked by r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HELL, but no conversion of linefeed and carriage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HELL, but a shell with superuser privileges (root)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T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OOTSH, but no conversion of linefeed and carriage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shell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channel the specified program will be exec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data on the current channel will be used as standard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all data sent to standard output b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current channel. Only programs contained in 'run_dir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. All line feed characters sent b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to carriage return. All carriage return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mote station will be translated to line fe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UN, but no conversion of linefeed and carriage re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execution of the program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of input/output. All received data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&lt;device&gt;, all data received from &lt;device&gt;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redirection of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Con &lt;sock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pecified will be connected and all data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will be transmitted on the current channel and vice vers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characters received from the socket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. All carriage return character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tation will be translated to line feed prior to s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. More information can be found in the chapter '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CKCon &lt;sock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OCKCON, but no conversion of linefeed and carriage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O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socket connection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XSERV &lt;sock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X25 server will be installed on the specified socket. From no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o this socket is possible and after authentification AX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can be started (for example internet-access t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). More information can be found in the chapter '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XSPEC &lt;sock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OCKET AXSERV, except data from the client to AX2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directly on occurence of line feed 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iting for 'pty_time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ETCMD &lt;socket address&gt; &lt;default 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mpes-compatible AX25 server will be starte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. If no own callsign is given in the connect comm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 is used. More information can be foun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tailled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ock &lt;sock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socket server on the specified socket address.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rver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4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working directory to &lt;dir&gt;. If &lt;dir&gt;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-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5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and&gt; is sent as a command to the TNC without an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&lt;x&gt; or S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connect screen of channel x. If included in a command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ing of screens is performed, it simply specifie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ll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pdated callsign in the statusline is corrupted b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normal text, the callsign can be restor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connected channels with starttime of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file containing TNC or external commands (command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ll [ON/OFF/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if the state of a connection changes (connect bell). If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beep will only be generated if a station connect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ell [ON/OFF/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if a new packet is received on any channel (information bel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then a beep will only be generated if a new packe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fferent tha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ookie if connected from a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au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a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pecial connect text, using macros, overrides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Ech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ll sent data from input part to part with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YEch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ll data received and send on a channel on which SHELL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or REDI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ame of the call on the current channel to &lt;name&gt;, if &lt;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, the stored name is displayed (only i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ime and date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ookie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ime of computer t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ate of computer t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number of hostmode resynchronisations since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applicable, some additional information concer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3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analysis of NETROM/TheNet headers (pid C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d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heard list. If disabled, the heard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 the keyboard macro file 'func_key_file'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e, using macros. The file is fetched from 'macrotext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he wordwrap-function. An incomplete wor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automatically be copi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lin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, the whole line will be transmitted, if set to of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of the line up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inelength at which additional input characters ar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wrap will be executed. This value shall normally be set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The default value can be specified by 'input_linele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Line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see a part of the monitor screen on the 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onitor lines can be specified here. Set to 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monitor lines. The default value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nes_moncon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input/output-lines ratio on the connect screen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'scr_divide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NDi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input/output-lines ratio on the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details see 'xmon_scr_divide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Di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input/output-lines ratio on the mailbox screen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'mbscr_divide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man compression is enabled/disabled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N(H)' in the bottom statusline indicates an enabl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If no value is given the current status is return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the switching to huffman compression between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tation the remote command //COMP sha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RHold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no scrolling of the displayed window will be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ne of the screen buffer is not displayed (backscroll act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played line is still in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x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a TAB-character is expanded to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b-stop. A tab-stop is defined every 8 characters. I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I'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isplay the number of free buffers in the T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execute a '@B'-command, but it display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eriodical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version and copyright information of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OOK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disable the writing to the logbook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NTC without termination of the TNT-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6.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nect [portheader:]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a routing script for the specified callsign. An acti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nded by using 'OFF' as callsign. If a routing script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X' in the main statusline will be displayed. If the callsig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routing database, a simple connect is star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ort-TNC is used, a valid portheader entered with command QR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front of the callsign to select the port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shall be started. Using this command an automatic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SSID for the source call is performed. So multiple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gipeater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G [&lt;port&gt; &lt;frequency&gt;] [porthead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 the operating frequency of the program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requency is used to select valid routing data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database. &lt;frequency&gt; can be any string up to 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NCs with one port use 0 as &lt;port&gt; and omit &lt;portheader:&gt;: Q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.300 For multiport-TNCs for each port a frequency and the por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efined: QRG 0 438.300 1: QRG 1 430.900 2: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frequency defini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NO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allsigns for which an entry in 'tnt_notown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. These callsigns are not allowed to be used as sour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xconnect. So you are able to define some SSID's of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NT will not use (needed if different software is op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NO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notownfile' was changed while TNT is running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ed with this command. A reload is necessary because T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7. Extended monitor and bo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N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extended monitor function. If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monitor frames are not analys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mon &lt;call1&gt; &lt;call2&gt; [&lt;call3&gt; &lt;call4&gt;] (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n &lt;xmon-channel&gt; &lt;call1&gt; &lt;call2&gt; [&lt;call3&gt; &lt;call4&gt;] (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(extended monitor screen) or on the specified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) channel a connection shall be monitored. If only &lt;call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2&gt; is specified, frames from &lt;call1&gt; to &lt;call2&gt; and &lt;call2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1&gt; are monitored, otherwise frames from &lt;call1&gt; to &lt;call2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3&gt; to &lt;call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Amon &lt;call1&gt; &lt;call2&gt; [&lt;call3&gt; &lt;call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EXTMON except that the next free xmon-channel will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channel will be displayed as comm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tm (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tm &lt;xmon-channel&gt; (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monitor on the current (extended monitor screen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(other screens) channel will be closed.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longer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Com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man compression is enabled/disabled on the current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'EXTM(H)' in the bottom statusline indicates an enabl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If no value is given the current statu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channel or on the mailbox screen a file is open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ceived data is saved. The command is similar to LOGREC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filename is generated (in /tmp directory)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during exit of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channel or on the mailbox screen the last act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boxlist screen and feature. If the file is not clo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w, it will be closed. Optionally a filename can be specifi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this file will be loaded into the box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boxlist and close the boxlist screen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8. 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Ace &lt;sock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up a socket connection to an external program via an UNIX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cket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ace &lt;sock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the socket connection to an external program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socket &lt;socket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Face &lt;sock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ENDIFACE, except that the external program ge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f &lt;sock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external program on the current channel using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up sock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f &lt;sock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the external program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CON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will be sent, if a program was remotely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and the activation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9. DPBox-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up a socket connection to DPBox via an UNIX-socke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ox_socket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the socket connection to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the socket connection to DPBox and terminate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[call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DPBox on the current channel using the already built u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If a callsign is specified at the mailbox conso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 is used for the boxsession instead of the box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DPBox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x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tivated, all connections are scanned for mail-headers.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-header leads to saving the following mail. If the end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will be sent via the interface to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Box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tivated, all monitored frames are scanned for mail-head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mail-header leads to an extended monitoring of the conn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rames are lost and the mail-end is reached, the monitored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via the interface to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ils which are currently received using the MONBOX-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BOX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will be sent, if DPBox was remotely activ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BEA [&lt;source&gt; &lt;destination&gt; &lt;own_call&gt; &lt;connectcall&gt; [&lt;timeout&gt;]] [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T can monitor mail-beacons and if it finds your call in i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store and forward to get your new mail.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you have to give source and destination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-beacon (which will be the callsign of your bbs and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), your own call (this call is searched in the beac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nnectcall with an optional timeout. The connection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xconnect-feature giving connectcall and time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If the connection is established store and forw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. The command without parameters will give the current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deactivate this feature, give a '$' 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OX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concerning the box configuration ('autobox_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nt_boxender' and 'f6fbb_box') will be reread. So chang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made without the need of leaving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IReq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unproto list requests to the callsign defined by ACCUI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DPBox. DPBox will then take the need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ICal &lt;BBS-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unproto list request is received with the callsig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ID) defined here, the request will be sent to DPBox.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 the value '$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10. Password gene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tarts the password generation sequence.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 if the channel is not connected or the call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station is not contained in 'tnt_pwfile'. The take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on the type of the password generation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allsigns for which an entry in 'tnt_pwfile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In addition for every callsign the type of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le containing the password data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pwfile' was changed while TNT is running, it can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. A reload is necessary because TNT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11. Remote-command permissions and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remote commands for ALL channels. I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status ALWAY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llow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remote commands on the current channel. I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status ALWAYS are available. This command is al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nected. In addition the current status is change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according to tnt_norem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C &lt;remote-command&gt; [NORMAL/SYSOP/ROOT/ALW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which access-level a remote-station needs to execute a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NORMAL means the command is available for everyon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OP status only after a successful validation with //sy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-sysop flag was set in tnt_sysfile, commands with ROOT 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fter validation. The ALWAYS status means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even if the connected st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t_norem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CC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, only remote stations contained in tnt_sysfil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. All other will receive the string defined by SNOA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connec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ACC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string which is sent to a station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allsigns for which an entry in 'tnt_sys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. In addition for every callsig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data is listed and if the sysop-status can be achie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validation (0: not root-sysop, 1: root-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sysfile' was changed while TNT is running, it can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. A reload is necessary because TNT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N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allsigns for which an entry in 'tnt_norem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. For these callsigns remote-commands are disable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status ALWAYS. The disabling of remote-command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channel is disconnected, so connecting or reconnec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tation will not enable remote-commands any more. A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using the command REM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N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noremfile' was changed while TNT is running, it can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. A reload is necessary because TNT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allsigns for which an entry in 'tnt_flchk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. Connections from these callsigns will get no connect-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mote access and will not be linked to DPBox 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face. In addition no entry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F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flchkfile' was changed while TNT is running, it can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. A reload is necessary because TNT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urrently active extended remote command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, the number of significant character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parameters. This data is read from 'tnt_extremotefile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of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extremotefile' was changed while TNT is running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ed with this command. A reload is necessary because T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autosta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UT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urrently active callsign/SSID combin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utostart commands are defined. This data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nt_autostartfile' at startup of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UT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autostartfile' was changed while TNT is running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ed with this command. A reload is necessary because T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12. Broadcast transmission/rece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ile will be sent using PACSAT broadcas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QS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, broadcast requests for missing data are generated,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just waited for a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ACSA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, broadcast frames are displayed, if off, no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CAS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, broadcast-frames are decoded. If set to off,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are not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X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already received or currently received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receiver including som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TX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files currently transmitted by the broadcast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om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mote is enabled the remote station can give som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remote commands start with a double slash '//'. Th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must be entered directly at the beginning of a lin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mote comman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OMP on/off          Enable/disable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NAME &lt;name&gt;          Store name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STAT                Show all acti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HELL                Start a UNIX-she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SHELL               Start a UNIX-shell session without CR/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UN &lt;program&gt;       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UNT &lt;program&gt;       Execute a program without CR/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UN                  Directory of all avail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BOX                  Start DigiPoi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OOKIE               Send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R &lt;filter&gt;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RLONG &lt;filter&gt;     Show directory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REE                 Shows space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INFO                 Info abou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ELP                 This help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NEWS                 Display news about thi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EAD &lt;file&gt;         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BREAK                Abort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WRITE &lt;file&gt;         Writ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LOSE                End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WPRG &lt;file&gt;          Write file to disk using AUTOBIN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WPRG &lt;file&gt; &lt;rfile&gt;  Same as above, but send back //RPRG &lt;r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PRG &lt;file&gt;          Read a file using AUTOBIN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PRG &lt;file&gt; &lt;rfile&gt;  Same as above, but send back //WPRG &lt;r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WYAPP &lt;file&gt;         Write file to disk using YAPP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YAPP [file]         Read a file using YAPP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VERSION              Show vers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ECHO &lt;string&gt;        Send bac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IME                 S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TT [timestring]     Calculate round t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ING                 Ring the bell (call for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QUIT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SC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YSOP                Start sysop passwor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OOTSH               Start a shell with root-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ROOTSH              Same as above without CR/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OCKET &lt;sock addr&gt;   Start a connection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SOCKET &lt;sock addr&gt;  Same as above without CR/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OMMAND &lt;command&gt;    Execute a valid T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Default access levels for remot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 commands are available for everyone (status NORMAL)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HELL, //TSHELL, //ECHO, //COMMAND (status SYSOP), //ROOTSH, //TROOT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OCKET and //TSOCKET (status ROOT). The command //COMP is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s disabled on the current channel (status ALWAYS)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be changed by the command SET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Sysop password validation (//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-command //sys is received, a sysop passwor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tarted. TNT will pick 5 random numbers with valu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ored password string for the remote station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must answer with the corresponding 5 characters. The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ined at every position inside a random string to make a h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more difficult. In addition there is no response if the /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successful or not, the status is changed only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advisable to send //sys 3 or more time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. This will make the hacking of the password quit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s compatible to the TheNet passwor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Shell with root-permissions (//ROOT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very dangerous, please be sure that it is 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eople after password validation. If you don't want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et it to status ROOT and set the root-sysop flag in tnt_sy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ign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 Socket connection (//SO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o connect to every socket in your system.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angerous, too. Change to a different status as ROO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If you want to allow the connect to specific socke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commands ('tnt_extremote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. Dangerous //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irat bulletins floating around in the BBS-network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-command //ECHO to let you send a bulletin with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Therefore I changed the access level of //ECHO to SYSOP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ll the BBS's your are working with in tnt_noremfile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REMALLOW to disable the remote commands on the chann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BBS, you can change back the access level of //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But be very careful with it! Otherwise there may be an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orwarded worldwide with YOUR callsign as s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 Handling of unknown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add new remote commands an unknown remote command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for //RUN. For example the command //FOOBAR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/RUN FOOBAR. If the program FOOBAR is existing in 'run_dir'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the program is not existing, the user will be informed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.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described in the last section allows an easy extens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mote commands by providing programs in the 'run_dir'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eeded, which cannot be implemented with a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specific parameters, the extended remote command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xtended remote command consists of a valid remote comm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n addition the access level and the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defined. All data is stored in 'tnt_extremot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can be displayed by command LSEXTREM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updated, it can be reread using command LDEXT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Umla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UX-console control codes are used, for a display on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haracterset is used. No umlaut-conversion will be done. If term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received IBM-umlaut is converted depending on UMLAUT. If UMLA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IBM-umlaut is converted into the 8-bit Latin-1 umlaut. If UMLA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t is converted to a two character representation ("a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S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MLAUT is off, all entered umlauts are converted to a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("ae"). If UMLAUT is on, umlauts will not be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an IBM-uml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File-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log-files (LOGREC, LOGSND, LOGQSO, LOGMON and LOGXMON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 conversion. If UMLAUT is on, the IBM-umlaut is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Latin-1 umlaut. If UMLAUT is off, it is converted to a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("a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File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log-files (SENDLOG) are affected by umlaut conversion. If UMLAU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Latin-1 umlaut is converted into the IBM-umlaut. If UMLAU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rted to a two character representation ("a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Using UNIX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Shell-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allows a remote user to log into UNIX as a normal user. A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eated as shell input, all data from the shell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tation. To use the shell-login it is necessary to invoke T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user root. Otherwise the shell-login is disabled. The she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operator using command SHELL or TSHELL or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using command //SHELL or //TSHELL. It is possible to exec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permitted to use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line with the end of line convention used in Packet Radio,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aracters from the shell will be translated to carriage retur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arriage return characters will be translated to line f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an be disabled by using the command TSHELL instead of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SHELL instead of //SHELL as a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ogin time, it is checked, if the callsign of the remote s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-id. If it does not exist, depending on 'unix_new_use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ile a new user-id is created or the user-id specified by 'remote_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n all cases the callsign is stored o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LSIG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figurations it is useful to be able to get a shell wi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 This can be done using the command ROOTSH and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OOTSH or command TROOTSH and remote command //TROOTSH f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-translation. As giving superuser access to the syste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extra care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performance, all data will be buffered. This means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t directly, but if the buffer contains 256 Bytes (the AX25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length) or if for a specific time no new characters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('pty_timeout') can be configured in the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 screen of TNT does not accept any of the standa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for screen oriented programs. If you use an AX25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such a program (for example using a TSHELL on ano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) you can use redirection (command REDIR) to one of the Linux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. Now all control codes are handled correctly and you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ke you were directly connected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allows to redirect all data of an AX25-channel to any devi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the system. Examples are the Linux virtual consoles /dev/tty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of a tty/pty-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ranslation of the characters, all data receive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to the device and vice versa. Like for the shell-log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buffered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are not familiar with UNIX, the use of a shell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erefore a RUN command is implemented, which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using a shell. If you don't like running T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permissions and therefore the shell-login is disabled,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execute specific programs by a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rectory 'run_dir' contains all executable programs.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cannot be executed by this command. Because no lo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 program is executed using the default us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_user'. If TNT was invoked not by the superuser root,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In this case the program is executed under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from which TNT was started. The callsign of the user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'CALLSIGN' and 'LOGNAME'. The callsig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D will be available in the environment variable 'CALLSS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 is wanted to translate the UNIX-linefeed to Packet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vice versa. If no translation of the characters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program shall be done, the command RUNT must be used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ell-login all data will be buffered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 Sock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used by several people or is part of a networ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access to Packet Radio to these users. O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system, which must be able to perform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-connect. To handle these requirements the socket serv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SOCKET)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 of servers, AXSERV, AXSPEC and NETCMD. AXSE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EC are almost identical, both define an AX25-server. AXSPEC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buffering method for data described for shell-login, bu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 on occurence of a line feed or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MD is a Wampes-compatible server which allows the us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Wampes (like conversd) together with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servers need a socket address. This socket addres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NIX-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a UNIX-socket is 'unix:&lt;socket path&gt;' or 'local:&lt;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&gt;'. The path can be an absolute path beginning with a '/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 to 'tnt_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:/tcp/sockets/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NET-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a INET-socket is 'ip-address:port'. ip-addres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, an ip-address or a '*' for any ip-address. Por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port number or a name for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.199.10.10: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.com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1. AX25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user can connect to this server with 'telnet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number&gt;'. Then a login with callsign and password is executed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login the user is connected to the AX25-server and ma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f the TNC for Packet Radio connections. The usage is quit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user is available. The login informa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ck_passfile' and is independent of the 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2. Ne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md-server works compatible to Wampes. So after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the server is in command mode and accepts three commands: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CONNECT. Any other input or wrong arguments lead to a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lects a translation from line feed to carriage retur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on the AX25 side and vice versa.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lects a transparent connection without any charac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arts an AX25 connection on a free channel. It nee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transport mode&gt; &lt;destination callsign&gt; [source call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alid value for 'transport mode' is AX25, other modes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ing of the connection. The destination callsign must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s. TNT uses the xconnect-feature to build up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path must be defined in the routing database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sign entered with the SOCKET command will be used. If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is given in the CONNECT command, this will be used instea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automatic SSID-update to allow several connection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link setup the server will switch to data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 will be sent to the socket, all data from the so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the AX25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k setup was not successful, the socket connection will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without any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. Sock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installed some socket servers on the system. To g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users access to these, the socket connect feature is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gument needed is the socket address of the socket wh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The socket address uses the same syntax as the sock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the other UNIX-features there is an option to translat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to line feed and vice versa (command SOCKCON,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OCKET) or the possibility for a transparent connection (command TSOCK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//TS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access restriction to a socket, you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A full connectivity of all sockets shall be al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op. Users shall get only specific sockets by defin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s ('tnt_extremote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File transf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AutoB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binary files easily without much overhead but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 AutoBIN-'protocol' was defined. It is implement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-programs. Therefore it is implemented in TNT, too. To use AutoB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NDABIN, READABIN and LOGABIN are available for the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PRG and //RPRG for a remote user. In addition with AUTOB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nomously started after reception of a valid AutoBIN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uccessful transfer the elapsed time and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is displayed. If a file was received, the received checksu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hecksum will be displayed, too. Normally thes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send to the remote station, too. In case of LOGAB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IN enabled the statistical information will only be displayed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f some B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fer was aborted, the connection was disconnec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hecksum is not equal to the received checksum, the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a special directory (abin_dir). In addition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unique name. From time to time it is needed to clean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though in most cases these corrupted files are of no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re cases where they are needed they are kep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 YAP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BIN-'protocol' is used widely in Germany.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 the YAPP-protocol. From the technical point of view YAP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APP-C is the better approach to binary transfer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NT for YAPP the commands READYAPP and SENDYAPP are available,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use //RYAPP and //WYAPP. To enable the automatic re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-file, you can set AUTOYAPP to on. All files automatically recei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'yapp_dir' defined in tn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 7Plus fil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large numbers of 7Plus files, you might want to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a special directory (without any character before and af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setting AUTO7PL to on. Now all received 7Plu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'tnt_7plus_dir' defined in tn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Special connect text and files with macros, Name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end a special connect text to a connecting station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in the connect text file. The connect text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nect if CONTEXT was set to ON. For default the connec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t_ctextfile) in the tnt directory will be used, but you can p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personal connect text in the connect text directory (ctext_di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named &lt;callsign&gt;.ct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 file containing macros can be sent every time you lik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connect (command MSEND). All these files must reside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 'macrotext_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ersonal and to help remembering the name of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tation a name database is included. A name can b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using the NAME command or with //NAME given by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ame is specified after the command, the curren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 are expanded, if found in a connect text or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: Version of T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 Call of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n: Name of other station (extract from name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y: Call of ow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k: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: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: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: Bell (^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: Include news-file ('news_file_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z: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_: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o: Include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 Send a message if name of other station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: '%'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acket Radio Network is quite different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In the internet you can directly specify your desti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will be done automatically. In the Packet Radio Network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 with incompatible routing mechanisms.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onation there may be needed several steps. Sup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nect DL7ZZZ which is standby on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DB0LUC. Your local digipeater is DB0BLO. Therefor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connect DB0B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 db0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k setup was successful you will s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b0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gipeater which then will build up a connection to DB0B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gipeater towards DB0LUC. If the connection is established, DB0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nected to DB0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b0luc db0b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DB0LUC can be reached from DB0BER via DB0BLN. DB0BL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because it uses hop-to-hop acknowledge instead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ing. Now if the connection was successful, you ge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UED:DB0BER&gt; Connected to DB0LUC via DB0B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t last try to connect your destination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l7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ful connection is indicat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nected to DL7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manually, you must look at your screen 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nect-message you must enter the new line. The connect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(command XCONNECT) now does all these steps automat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the routing information to the program. The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in the routing-database file (route_file_name)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DL7ZZZ Joe; N&gt;DB0LUC T&gt;DL7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LUC Digi Luckau; N&gt;DB0BER F&gt;DB0BLN N&gt;DB0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ER Digi Tempelhof; N&gt;DB0BLO N&gt;DB0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LO Digi 9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routing entries are recursive, you don'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outing for the destination. The characters before th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nformation to the connect script shall connect the digipeater (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r if the digipeater shall be used in the via path ( F&gt;, D&gt; ).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user T&gt; is used, for mailboxes B&gt;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used by normal users allow a connect with the command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sign&gt;. If you want to use such a user as part of your path, put a 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callsign and a '//c &lt;callsign&gt;'-line will be se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change your operating frequency,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G command and want to define routing data only valid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'&lt;IF xxxx&gt; &lt;END&gt;'-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C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outing scripts or if you connect manually through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peaters, you easily loose the orientation, where you ar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'connected to' line will update the callsig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connected to' lines will update the call in the statusline,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cripts will not send the next command line and the logboo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sign is changed by a 'connected to' string in normal tex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by using the CON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performed by the station are written into a logboo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starttime and endtime of the connection and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station. If the destination was connected directly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logged, if the destination was connected using several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routing script, the first digipeater used is logged, too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file can be specified in the init-file (tnt_logbookfi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GBOOK can be used to enable or disable the logboo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time   |    Endtime     |        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3.94 18:08 | 16.03.94 18:09 | DB0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3.94 21:32 | 17.03.94 21:37 | GEHREN:DB0LUC, Uplink: DB0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 macro feature some often used commands or tex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r sent by only one keycode. You may define up to 10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LT&gt;0 to &lt;ALT&gt;9 or &lt;ESC&gt;0 to &lt;ESC&gt;9) with either text patterns or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file specified by 'func_key_file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has to begin with a two digit number specifying the keyc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(01: for &lt;ALT&gt;1 / &lt;ESC&gt;1, 10: for &lt;ALT&gt;0 / &lt;ESC&gt;0). A tex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directly after the colon. If the last character of the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'*' a CR will be sent instead of it, otherwise no C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must be preceeded by an additional colon, a CR is alway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The length of the text or command must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of one line is not sufficient for your text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text containing macros like time and callsign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'send' or 'msend' instead of a textline. The keyboard macr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up. If you change this file during execution of T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with the command 'k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Bo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st of files from a BBS, you will have to write dow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or you must store the list in a file and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fterwards. In both cases you have to type the file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get i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list-feature allows to fetch a file from the BB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cursor keys) from the filelist and simply pressing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face-connection to a DPBox is active and a 'check'-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ID in the list is given, all bulletins which are in the bulleti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the DPBox are displayed with a special attribute/colour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 overview about the bulletins already contained in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. Using bo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efore requesting the filelist open a logfile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keeping the list, simply use the command 'logblist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with a unique name will be used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when you exit TNT. If you want to keep the list, use 'lo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f the end of the filelist is received, use the command 'blis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loses the logfile and loads it into the boxlist scree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open the last logfile on the current channel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ox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Use &lt;ALT&gt;L or &lt;ESC&gt;L to toggle connect and boxlist screen. In bo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can use the cursor commands to select a file. Pressing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a read command to the BBS. All already fetch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 a diffe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If you have read all files from the filelist you can close the bo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y the command 'xb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3. Us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oxlist feature without typing in the commands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yboard macr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8 / &lt;ESC&gt;8 : 'logb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9 / &lt;ESC&gt;9 : 'b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0 / &lt;ESC&gt;0 : 'xb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board macros are already included in the sample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4. Recogniz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following list forma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IEBO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DL4BCU &gt; TERMINE...16 24.09.94 DL 2214 5 2m Mobilfuchsjagd I05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 TERMIN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IEBO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3 DL1ZAX 02.11.94 18:03 6763 DL-RUNDSPRUCH NR. 3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 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DIEBOX checklist with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DH3FBI &gt; KENWOOD..423 055514DB0GV DL 851 5 LF &amp; VLF Empfang mit TS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 KENWOOD 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RUN C with option D=CRD$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0XC DIGI......17 28.04.95 2845DB0BALWE DL 1 DB0BRO-1 wiede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 DIGI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onitor feature allows the monitoring of specifi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quency with automatic removal of headers and resent packe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 (0 to 4) different extended monitor channels available. &lt;ALT&gt;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X will switch to the extended monitor screens and TAB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TMON is used to activate the extended monito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ommand from an extended monitor screen, the current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 On other screens you must give the channel number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fore specifying the callsigns. The next free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be taken if the command EXTAM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mmand parameters you have to specify the callsign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nitor. Normally this will be 2 callsigns and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nitored (in differen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gipeaters like NETROM/TheNet or RMNC/Flexnet a connection i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ut of 2 connections. First the connection from station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(DL9xxx &lt;&gt; DB0xxx) and second the connection from th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ion 2 (DL9xxx-15 &lt;&gt; DG1xxx). In most cases you can onl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sent by the digipeater. In this case you can specify 4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0xxx DL9xxx DL9xxx-15 DG1xxx) and both directions of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nitored in the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nitored connection is huffman-coded, decoding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onitoring can be finished by the ENDEXT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Use of D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ox is a daemon which is totally independent of TNT. The daem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efore using any of the DPBox-commands of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2. Using unix 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p the connection from TNT to DPBox the command 'actbox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 connection shall be closed 'deactbox'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finbox' not only closes the connection like 'deactbox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termination command to the DPBox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ocket name of DPBox must be defined in 'box_socke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3. Mailbox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to DPBox is activated, the mailbox screen (&lt;ALT&gt;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B) can be used as a sysop-console by executing the 'bo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'quit' or give the command 'endbox' to end your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a normal connect screen are provided including the bo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list mode there is an additional feature. If you selec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' instead of CR, the file will erased. 'k' for kill and 'l'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too. 't' generates a transfer line where you can add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, '0' sets the lifetime of the messag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4. Using DPBox via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ox can be activated on a normal connect channel by the command 'box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//box or by connecting a channel which SS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is equal to 'tnt_box_ssid' in the in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ox is activated only, if the channel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ndbox' command, 'quit' to the box or a disconnect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5. Autobox and monbox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'autobox' to on, all mails you will receive on any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DPBox and will be stored in the corresponding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ersonal mail an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'monbox' to on and 'xmon' is on, all monitored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mail headers. If one is found, it is tried to recei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imilar to the extended monitor function. If packets are lost o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 occurs, the mail is not accepted. If the mail w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will be sent to DPBox and will be stored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All bulletins and all personal mail which contains a callsig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box_dir' as sender or receiver will be treated in this way. All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urrently be received can be displayed with the 'lmon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6. Unproto 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list handling, a feature know from F6FBB-BBS's,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PBox 5.03.00 upwards. The BBS will send an unproto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ly arrived mail. This frame contains a message numb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mail request by an user programm like TPK 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unproto frames were lost, a listening station can request a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er messages. To send these requests to DPBox, you hav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using command ACCUIREQ und you have to define the BBS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ACCUICAL. This callsign must be equal to the source-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oto frames the BBS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nfigurations are needed to enable unproto list hand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BS. The other direction, TNT handling unproto lists as a cli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 or TSTHOST is not implemented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Automatic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radio network many different password systems ar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erefore a configuration file 'tnt_pwfile' is provid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y callsign including SSID a password type and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an be defined. Depending on the password typ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aken and the contents of the password fil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only few password systems are implemented in T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increase the number of supported systems. If you have ad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ystem, please contrib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2. DI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type is DIEBOX, after a connect to the specifi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every text is scanned for the string 'Login: '. If the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llowing date and time is recorded and the scan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the command 'priv', a 4 character password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logintime and your password file and as a result 'PRIV xxx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(xxxx stands for generate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may contain CR and LF, CR, LF or none of both. TN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leng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3. Fl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type is FLEXNET and the connection to the wanted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 command 'priv' starts the password sequence.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'SYS' is sent to the remote station which will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ke '(xyz) abcde&gt;'. An answer is calculated out of t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specified password. This answer is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sysop-statu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ther password systems the third valu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filename where the password is stored, but directl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other software which uses the same password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, but need a different activation string than SYS.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(optional) value can be used to define this activ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4. Th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type is TheNet and the connection to the wanted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 command 'priv' starts the password sequence.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ifth value in the configuration file is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hich will respond with a string like 'NODE:NO1DE: a b c d 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a b c d e'. This response defines which charact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must be sent as an answer. This answer is gener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remote station and sysop statu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lue in the configuration file defines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value in the configuration file defines if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ll be used. If Bit 0 is set, the password generation is d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ut only one ramdomly selected time the password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The other two 2 times a random string is sent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If Bit 1 is set, the answer is hidden in a 72 character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ist set, perfect hiding is used. This means that only charac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string will be used to generate the line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 second line to the password file. In this case only charac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Net-type password generation is used by other software, to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ycom, Digi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5.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ycom password system is almost identical to TheNet,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tring is needed and right after connect you will receive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same as for TheNet, except the fifth param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tring) can be omitted. The default will be SY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eeded only if you defined a special configura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n BayBox, it is normally not of any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mall difference to the TheNet syntax, the option '3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one answer is correct',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6.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nect a similar like the following string will b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BBS&gt; [ABCDEFGH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string an answer is generated, the password algorithm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SA Data Security, Inc. MD2 Message Digest Algorith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data compression implemented in some othe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o. It can be activated by the remote command //COMP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. The compression will lead to a data reduction of about 30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. For binary files the compression i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QSO in extended monitor which uses huffman compressi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omp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BOX feature detects huffman compression and will in most cases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even if they are read in //CO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vailable only if tnt_comp in the configuration fi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maximum allowed packet length (file_paclen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mmand FPACLEN) for file sending is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/comp - method was first used by DK4NB in SP 9.00,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 Handling Flexnet connection qual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net digipeater protocol uses connects to determin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availability. These connects leads to unnecessary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exts, DPBox or other programs connected at the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logbook will be flooded with the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NT provides a file where the callsigns of Flexnet-digipeater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nection quality checks can be stored (tnt_flchkfile). If 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file is connecting, it will get no connect-text, no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no connection via interface will be started. The logboo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can be displayed by command LSTFLCH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updated, it can be reread using command LDFL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. Operating different software with sam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perate different software with the same callsign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what SSID's of your call TNT must not use. This can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d by 'tnt_notownfile'. Calls contained in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nnecting using rou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can be displayed by command LSNOTOW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updated, it can be reread using command LDNO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. PACSAT broadc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includes a PACSAT broadcast compatible receiver and transmi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mainly based on the pascal source code written by Joachim, DL8H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is enabled by setting DECBCAST to ON. All file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PACSAT broadcast protocol will be decoded.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a complete file will be stored in 'tnt_bcsavedir'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or will be sent to DPBox (BBS-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ts of the received file are missing and the broadcast-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by a not permanent transmission, the missing pa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This is enabled by setting BCRQS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broadcast receiver can be displayed by BCRXSTAT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ceived or currently in receiption will be display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shows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transmitter is controlled either by DPBox to do a broadc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iles. More information can be found in the DPBox-document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broadcast transmission of normal files (command SENDB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broadcast transmitter can be displayed by BCTXSTA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urrently transmitted are listed including som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heFirmware and WA8DED-software does not allow to change the PI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tted frames, the broadcast transmission will be sent using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0. This can lead to problems using other software (WISP) as a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 and a special version of TheFirmware (ask me or DL8HBS for i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f the PID and therefore the correct broadcas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. Autostart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ossibilities in TNT (RUN, SOCKET) to allow a remot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software on the system. But to start these application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a special command when connected to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application easily accessible and to hide that TN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, you can define for specific callsign/SSID combinatio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command. This command, which contains any valid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arameters, will be executed, when the callsign/SSID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tart-feature must be enabled using command AUTOSTRT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onnect the callsign/SSID combination, you have to def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nnels of your TNC to use this callsign (use MYCALL in tnt.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/SSID combinations and the autostart command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_autostartfile'. The actual data can be displayed using LSAUTO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hanged, it can be reread using LDAUT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. TNT as daemon, T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NT will use a console for the user interface.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is is not wanted or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NT user interface needed on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between X and terminalmode without terminating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user interf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NT can be started as a daemon using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-d' on startup. TNT then accepts socket connect requests on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after 'frontend_socket' in tnt.ini. This sock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different formats (equal to the definition for socket ser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NIX-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a UNIX-socket is 'unix:&lt;socket path&gt;' or 'local:&lt;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&gt;'. The path can be an absolute path beginning with a '/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 to 'tnt_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:tnt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:/tcp/sockets/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NET-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a INET-socket is 'ip-address:port'. ip-addres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, an ip-address or a '*' for any ip-address. Por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port number or a name for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.199.10.10: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.com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NT, a remote console program is available: TNTC.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ntc.ini, where the home directory and the so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s stored. At start TNTC sends the terminal type (environ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 and the lines and columns of the display to TNT. Except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which are fixed to the value specified after 'input_linele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.ini, these values are taken to provide correct screen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C can be finished without terminating TNT by giving command QUI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oth TNT and TNTC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scription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the program is done by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lled 'tnt.ini' is searched at the current directory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 (other filenames can be specified by using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n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s if select() shall be used, normally 1, put to 0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old kernels (select() produces there a higher CPU-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 for real TNC at serial port, 1 for TFKISS on a UNIX-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for TFKISS on othe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_tn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rial port to which TNC is connected, UNIX-socket of TFKI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cket for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cu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kfile for serial port or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lockfile /usr/spool/uucp/LCK..cu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audrate used, only used if TNC a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minig parameters for interface to tfkiss (soft_tnc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: fixed wait (10ms) after each hostmode-packet sent to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_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fixed_wait == 0, number of sent characters to tfkiss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nt will wait 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_wai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channels of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_chann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channel with reduced back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hannel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static huffman compression (//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com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cket length for transmi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clen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1 to disconnect all channel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_on_sta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IX-user for remot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_user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1, new users will be created, if set to 0, all new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ogged in as user defined by 'remote_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new_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west user-id for creation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first_uid 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oup-i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user_gid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meout packet assembly (in seconds) for SHELL/REDIR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_timeou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1 for request of R:-headers in boxlist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_add_plu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SID of DPBox (A channel with this SSID must exist in TN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box_ssi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ll and SSID of DPBox (A channel with this Call and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exist in TN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this parameter is used, 'tnt_box_ssid'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nt_box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SID of a node connect (not y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node_ssi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ll and SSID of a node connect (not y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nt_node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dir /work/t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_dir remo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_dir c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corrupt autob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n_dir a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dir d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7plus_dir 7pl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_dir ya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dir 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me-dir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user_dir tntus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for macro-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text_dir 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for box-broadca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bcnewmaildir bcast/new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for broadca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bcsavedir bcast/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for temporary broadca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bctempdir 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upfile tnt.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downfile tnt.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containing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_file tnt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info_file tntre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help_file tntre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nt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help_file t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oki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cookiefile /usr/games/fortunes/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file_name name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ut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_file_name route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_file_name new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ctextfile ctext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boo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logbookfile log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pwfile pw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sop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sysfile sy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 with remo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noremfile norem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 which do flexnet-linkquality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flchkfile flchk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wn call/SSID not allowed for x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notownfile notown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ync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_log_file res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adcas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st_log_file bca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cket passwo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passfile netpas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key_file fkey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for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extremotefile extrem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for autostart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autostartfile autostrt.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cket for digipoi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socket /work/box/stat/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ildir new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holding monitore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x_dir autobox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for boxfil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boxender boxender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for f6fbb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b_box /work/box/system/f6fbb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cket for tntnode (not y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socket /work/tntnode/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cket fo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_socket unix:tnts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ximum length of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linele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1 if insertmode shall be active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ximum number of entries in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heardentrie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lines for back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comm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nito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monitor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area of connect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inp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area of connect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outp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area of connect-screens (reduced back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r_inp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area of connect-screens (reduced back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r_outp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/output-lines ratio on real screen (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_divi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nitor lines on connect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monc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area of mailbox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mbinp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area of mailbox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mboutp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/output-lines ratio on real screen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cr_divid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area of extended monit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xmon_p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area of extended monit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xm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/output-lines ratio on real screen (extended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n_scr_divi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: monochrom, 1: use color attributes if TERM = 'linux' or 'conX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wise use monochrom attributes and termcap, 2: use color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: use color attributes and termcap if TERM = 'x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: don't use termcap, 1: us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: alternative channel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t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ribute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normal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bottom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statline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monitor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monitor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channel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cstatline 0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controlchar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-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remote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special 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ributes for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normal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bottom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statline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monitor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monitor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channel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cstatline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controlchar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-answers and own transmi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remote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special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values must remain unchanged us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: terminal puts cursor to a new line after character in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ewlin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: don't display characters 128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_hicnt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Serial and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_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if select() shall be used, normally 1, put to 0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ld kernels (select() produces there a higher CPU-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ft_t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if a real TNC (0) is connected or TFKISS (1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to which the TNC is connected, must be specified. If TFKI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soft_tnc is 1, device must contain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-socket. If soft_tnc is 2, device must contain a genera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like explained in the Detailled description of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of the serial port, only used if configured for a real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lock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lock the port. Shall follow the usual convention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/dev/cua0 specify the lockfile /usr/spool/uucp/LCK..cua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KISS use a pseudo-lockfile like /usr/spool/uucp/tfkiss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xed_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valid if TFKISS is used: Normally set to 1, which mean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of 10ms after each hostmode-packet sent to TFKISS.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mount_wait' defines th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mount_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valid if TFKISS is used and 'fixed_wait' set to 0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ent to TFKISS after which TNT will wait 10ms (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timize the ti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c_chann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annels of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_chann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nnel with reduced backscro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0, static huffman compression is activated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ile packet length ('file_paclen')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_pac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maximum length of a packet. Valid values are 20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If huffman compression is activated ('tnt_comp'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imum value is 255 characters. The value can be chang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c_on_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1, all established connection are disconnected on startup of T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connections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list_add_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et to 0, a '+' is appended to the boxlist read comman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the mail will contain full R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ox_ss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SID of the own call on the current channel is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ID, DPBox is started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ox_c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wn call (plus SSID) on the current channel is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plus SSID), DPBox is started on connect.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'tnt_box_ssid'. It can be used, if different calls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SID shall be used and DPBox shall be activated onl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node_ss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SID of the own call on the current channel is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id, TNTNODE is started on connect. (function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node_c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wn call on the current channel is equal to this call, TN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arted on connect. This parameter will override 'tnt_node_ssid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, if different callsigns with the same SSID sha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NTNODE shall be activated only for one of the calls.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mote_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NT was started by root, prior to every remote file command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restrict the file permissions of the remote user. If T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a normal user, the user-id is not changed. Therefor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same file permissions as the us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ix_new_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A new user gets an entry in /etc/passwd and a 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A new user is logging in as specified in 'remote_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ix_first_u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r-ID which will be taken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ix_user_g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-ID used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Directories, Files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tnt_dir' must always contain the complete path.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it depends on the first character of the pat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a '/', then the path is taken as the complet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not '/', 'tnt_dir' is put in fro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1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ich contains tnt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mote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used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text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used for personal connect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in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files of unsuccessful AutoBIN-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pload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sending files (SEND/SENDLOG/...) if no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wnload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receiving files (READ/LOGQSO/...) if no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app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receiving files using AUTO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7plus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receiving files using AUTO7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executable programs (//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ix_user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-directory for directories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crotext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files containing text-macros (M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cnewmail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received broadcast-files of type BB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csav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other received broadcast-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ctemp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emporary files generated by broadcast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mail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mails read by AUTOBOX and MONBOX are stored for D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up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cript executed at startup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down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cript executed before exi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c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will contain the process ID of the running T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m_info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mitted if remote command //info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m_help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mitted if remote command //help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help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is displayed if help scree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cooki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contains database for fortune 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oute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rou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s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news message, transmitted if //news is received or if %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in a connec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ctex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common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logbook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pw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generation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sys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ccess restriction and sysop 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norem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calls for which remote-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flchk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calls which do flexnet-linkquality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notown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call plus SSID which are not allowed for x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sy_log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if a resync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cast_log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for errors/warnings from broadcast receiver/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ck_pass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log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unc_key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extremot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fining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autostar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fining autostart commands executed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3. Sockets and Box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ox_so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name of the UNIX-socket used for connection to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utobox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boards which shall be monitored using MONBOX-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oxen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strings indicating end or abort of message (MON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6fbb_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strings which are used by the F6FBB-Box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used by DPBox, too and sha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Box-system-directory. A correct definition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OX-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de_so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name of the UNIX-socket used for connection to TN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ly 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rontend_so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ocket used by frontend TNTC if TNT is started as a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 identical to the socket definition in the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sock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Lines of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put_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length of input line at which additional charac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dwrap is executed. The value can be changed with command LIN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sert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 if insertmode shall be active on all screens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um_heard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ntries in hea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input part of the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output part of the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r_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input part of the connect screen (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crol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r_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output part of the connect screen (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crol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cr_div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/output-lines ratio on real screen (connect).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with command CONDiv. Example: Real screen has 2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_divide is 5. 25 Lines - 2 Statuslines = 23 lines fo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/ 5 = 4.6 -&gt; 4 lines on input. 23 - 4 = 19 line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mon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monitor screen additionally displayed o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Set to 0, if no monitor lines shall be displayed.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with command MONLines (The lines of the re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by the number of monitor lines, before the lines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art will be calculated using scr_div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mb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input part of the 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mb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output part of the 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bscr_div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/output-lines ratio on real screen (mailbox).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with command MBOX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x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output part of the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xmon_p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input part of the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mon_scr_div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/output-lines ratio on real screen (extended monitor scre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an be changed with command XMON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. Displ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color attributes (0), color attributes if LINUX- console 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ttributes alway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rm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INUX-console control codes (0) or /etc/termcap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lt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 if you want to use the alternative status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== 1 and LINUX-console control codes are selected, bu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environment is not "con..." or "linux", no color and term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.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lected mode (color) the color or monochrom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mportant notice: The attributes for normal tex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charcters in the input field MUST be different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.1.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stat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n status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nit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cstat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usline of channel in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control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rolcharacters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rem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transmitted because of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cod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X    X    X    X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BCo2 BCo1 BCo0 FCo3 FCo2 FCo1 FC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-      Fore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0:off, 1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2 BCo1 BCo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o3 FCo2 FCo1 FCo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0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  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0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0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0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0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      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ed    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 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 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magenta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an      1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hite 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.2. Monochro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stat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n status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nit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cstat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usline of channel in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control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rolcharacters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rem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transmitted because of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cod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X    X    X    X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5 Att4 Att3 Att2 Att1 At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0: Standout    (termcap so/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1: Underline   (termcap us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2: Blink       (termcap mb/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3: Reverse     (termcap mr/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4: Bold        (termcap md/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5: Halfbright  (termcap mh/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off, 1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. Packet assembly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ty_time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packe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received by a shell or redirection are buffe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eaches the maximum packetsize (256 bytes) the buffer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new character pty_timeout seconds are wai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f during this time no character is given,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even if the maximum packetsize is no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.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available to customize TN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operating system. For use with linux, both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uto_new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 if terminal performs a newline after last character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pp_hicnt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 if characters in range 128-160 shall be substit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NC-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up of the program a command script is executed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some parameters in the TNC. The filenam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'tnt_upfile' in the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different callsigns on specific channel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DL4YBG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DL4YBG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DL4YBG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IT command is given another command script i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e program. The filename must b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_downfile' in the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tune cookie sending is active (command COOKIE) and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station a randomly selected cookie out of the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file consists of cookie texts delimited by a line containg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'%' as the first character (the rest of the line will be ignor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ize of a cookie file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contained in the 'fortunes' packag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distribu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ookie file must be given after 'tnt_cookiefil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Files for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command //help is received a fil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_help_file' in the init file is transmitted. The file shall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an explanation of the possibl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command //info is received a fil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_info_file' in the init file is transmitted. The file sha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ation and the us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command //news is received a fil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s_file_name' in the init file is transmitted. The file sha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Files for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nect text sending is active (command CONTEXT) and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station a special connect text will be sent.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fetched from the file specified after 'tnt_ctextfile'. An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will be expanded. It is possible to send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onnect text. To achieve this a file called &lt;callsign&gt;.ct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the directory specified after 'ctext_dir', where &lt;callsig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Files for names database and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.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onnect text feature a names database is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self is contained in the file specified after 'name_file_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names database use the following format: T&gt;DL4YBG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NAME or the remote command //NAME is used to upda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database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. Rou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scripts the routing database is contained in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ayout like the names database. The filename of the rou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fter 'route_file_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ames database file, the routing database is not updated by t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must be done with a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for routing scripts can be recursive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hole path for each callsign. The path is assem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change the frequency and the uplink digipea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pecify for every frequency a different routing databas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 xxxxxx&gt; and &lt;END&gt; is included. If for example you operate on 438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, you can specify all routing information valid only on thi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 438.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g information which is not surrounded by &lt;IF xxxxxx&gt; and &lt;E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all frequencies. The frequency you are operating 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command Q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database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callsign a letter specifies the type of th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are accepted. The only difference is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 rou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 text file containing lin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DL4YB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name of the operator of station DL4YBG is Mark, n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given or station can be reach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DL7ZZZ Joe; N&gt;DB0LUC T&gt;DL7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name of the operator of station DL7ZZZ is Joe, the s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nected from digipeater DB0L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LO Digi 9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digipeater DB0BLO can be connec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ER Digi Tempelhof; N&gt;DB0BLO N&gt;DB0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digipeater DB0BER can be connected from digipeater DB0B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LUC Digi Luckau; N&gt;DB0BER F&gt;DB0BLN N&gt;DB0L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digipeater DB0LUC can be connected from digipeater DB0B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B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User-Id'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user it is possible to log into the UNIX-system by using /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operator uses the SHELL command for the channel. The 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ed station is used as the user-id. If there is no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ith this call sign and 'unix_new_user' is not set,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t" is used. Because at the moment there is no secu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no passwords are used. If you don't use 'unix_new_user'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user-id's of the authorized users yourself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/etc/passwd sha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::407:109::/home/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::405:101::/home/dl4yb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r-id's must not appear in /etc/shadow (only if shadow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guest can be created using 'useradd -m guest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passwd must be adapted and the password-entry in /etc/shadow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hadow passwords are used) must be erased. Try a logi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erminal prior to logging in via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permissions on your system and use a password for ro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one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Logfile for re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ring operation a resynchronisation is frequently started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rack down the reason for it. This can be achiev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y_log_file' in the init-file. The full path to the fil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blank no resync log file is written. Have a look a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 file, it is advisable to remove it from time to time to regai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 File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keys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-Ke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X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X::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*' at end sends CR aft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:send 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***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:c db0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:c db0zzz-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:log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: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:x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 File for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w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lines must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E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type&gt; &lt;password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EX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type&gt; &lt;secret-number&gt; [priv-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type&gt; &lt;password-file&gt; &lt;flags&gt; &lt;priv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Y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type&gt; &lt;password-file&gt; &lt;flags&gt; [priv-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D2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type&gt; &lt;password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eBox DB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XXX-3 DIEBOX /work/tnt/db0xxx_3.p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exNet DB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YYY FLEXNET 0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exNet DB0YYZ-8 with different activ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YYZ-8 FLEXNET 02345 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 DB0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Z THENET /work/tnt/db0zzz.pw 0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 DB0ZZA-2 with 3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A-2 THENET /work/tnt/db0zza_2.pw 1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 DB0ZZB with password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B THENET /work/tnt/db0zzb.pw 2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 DB0ZZC-15 with password hiding and 3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C-15 THENET /work/tnt/db0zzc_15.pw 3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 DB0ZZB-1 with perfect password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B-1 THENET /work/tnt/db0zzb_1.pw 6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 DB0ZZC-14 with perfect password hiding and 3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C-14 THENET /work/tnt/db0zzc_14.pw 7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ycom DB0ZZ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E-5 BAYCOM /work/tnt/db0zze_5.p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ycom DB0ZZD with password hiding and different activ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D BAYCOM /work/tnt/db0zzd.pw 2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ycom DB0ZZD-1 with perfect password hiding and different activ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D-1 BAYCOM /work/tnt/db0zzd_1.pw 6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D2 password for DB0ZZ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F MD2 /work/tnt/db0zzf.p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 File for sysop 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ys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access restriction and sysop auth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file&gt; &lt;sysop-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7ZZZ with ro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ZZZ /work/tnt/dl7zzz.p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7ZZY with no ro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ZZY /work/tnt/dl7zzy.p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 File for remote commands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orem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e for remote commands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 with SS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BLO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J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TEM-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 File containing not own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otown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e for call/SSID-combinations which are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allsign for x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 with SS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-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. File containing Flexnet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lchk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e for ignoring Flexnet connection qual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 with SS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. File for AX25-ser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pass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tpass.tnt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 PASSWORD AUTOCONNECT-CA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xt line sets user/pass=dl7zzz/geheim, no default connect, level=9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zzz geheim no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xt line sets user/pass=dl7zzy/secret,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DB0ZZZ-8 always, and he has command-access-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utoconnect-callsign means that dl7zzy CA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other station than DB0ZZZ-8 ! - Excluding if he has level=9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zzy secret DB0ZZZ-8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 File for autostart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strt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auto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+SSID&gt; &lt;tnt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dl4ybg-5 -&gt; start convers user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-5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dl4ybg-12 -&gt; get a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-12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dl4ybg-13 -&gt; get a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-13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dl4ybg-14 -&gt; connect to convers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-14 socket unix:/tcp/sockets/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. File for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rem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e for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emote command&gt; &lt;access level&gt; &lt;significant chars&gt; &lt;tnt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/SCONvers : connect convers (Unix-)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vers 0 4 socket unix:/tcp/sockets/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/AXSERv : connect local ax25 server on port 2001 (only for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rv 1 5 socket localhost: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. Files for BB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oxender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strings to detect the end of a mailbox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 'xy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: 1 = message complete, 2 = messag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: value from 1 to 4 (up to 4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e prompt of baycom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Help Dir Read Erase Check REPly Send Alt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mpt of diebox, if message read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(H)elp (C)heck (L)ist (R)ead (S)end (E)rase (D)ir (U)sage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exnet-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*** re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6fbb.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of F6FBB-Fileheaders for the MonitorCut-Feature of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WILL HAVE TO ALTER THESE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: NEVER CHANGE THE ORDER OF THE DEFIN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fortunately, the f6fbb-soft has two basic types of file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rst one consists of 5 lines, the second (and newer one)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ly those headers exist in many different lingu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fore you are obliged to setup this file for your personal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eader Format of your local F6FBB doesn't match to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write me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'#' STARTS A COMMENT LINE... THE FIRST FOUR UNCOMM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KEPT AS THE KEYWORDS, THE FOLLOWING 12 UNCOMMENT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NTH IDENTIFIERS AS USED IN YOUR LOCAL F6FB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old-style (and dutch language) fbb-header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n : DC6OQ  voor IBM   @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/Status :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um/tijd  : 21-Mrt 13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richt #   : 7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el       : hilfe a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word in header (all signs until the senders callsig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rd word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new-style (and german language) fbb-header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on        : DG8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ch       : YAESU @E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/Status :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um      : 18-Jun 06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D/MID    : 17630BDB0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ldung #  : 85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el      : info &gt; FT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ator in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ator in 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ch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new-style (and german language) fbb-header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n         : DG1R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          : WINGT@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/Status  :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um/Zeit  : 28-Apr 08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D (MID)   : DQKBUMDB0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#Msg #       : 457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tel       : TNX ! WinGT und Passwort 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ator in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ator in 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nth identifiers as used in your local f6fbb-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they depend on the selected language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9. Configuration file for T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ntc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c_dir /work/t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cket fo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_socket unix:tnt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Option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tnt [-i &lt;init-file&gt;] [-l &lt;log-file&gt;] [-u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has four startup options. A file after -i is taken as the ini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fter -l is opened on channel 1 equal to a LOGREC command.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f the TNC holds data from the time without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not normally ended and the serial port is lo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can be ignored with -u. If TNT shall be started as a daem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e paramter -d must be specified. A connection to T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ith TN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tntc [-i &lt;init-file&gt;] [-s &lt;tnt-sock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C has two startup options. A file after -i is taken as the ini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pecified after -s will be used instead of the 'frontend_so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nt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Runn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needs a XTERM or RXVT console for execution under X11. Therefore T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from every XTERM or RXVT shell. As XTERM does not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ALT&gt; keysequences, I suggest the usage of RXVT, which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ndling as a linux-console. A sample script file 'xtnt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ew window for TNT. To change the parameters in 'xtnt'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entry for RX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Porting of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h several options can be defined or undefined. Create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h and a new makefile for your operating system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Interactive UNIX (ISC) are supported. The cod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special keys are defined in keys.h and must be adapt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not all keys are listed in the /etc/termcap entry the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is way. If your porting was successful, please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y will be included then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eter, DK5SG / N0PRA for wampes. The source code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and I took some parts of the shell-function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es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erg, DD8FR for providing the code for macro expa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ext and for using more than 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(ex DL7AUC), who has ported TNT to ISC Unix and has contribu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additional code for the socket feature, lost his lif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His work and support was very much appreciated and will b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He will always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achim, DL8HBS (author of DigiPoint for ATARI) for provi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sourcecode. Thanks also for the hours of discussing an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ng of the box-part of DP to Linux and for the sup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rt, DK3NY for the implementation of the password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BOX-BBS's and for several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eas, DK9HE for analysing and fixing the startup problem if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voked b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erner, DL4NER for code and ideas for the FlexN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io, DL5MLO for providing the code for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, the 'insertmode'-flag in tnt.ini, AUTO7PL and sever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liver, DL8NEG for code for the baycom password, fo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iding and for //R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ansi, DL9RDZ for a bug report concerning unsuccessfu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the solu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laudio, IW0FBB for code for the MD2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, DL3FCC for providing a TeX-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the trigger to leave the path of a clean ASCII-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uno, F1IRW and Daniel, F1RMB for the french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tthias, DL2SUT for fixes in the daem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APP is based on work of Jeff Jacobsen, WA7MBL,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lor, G4KLX and S N H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anne Graaf for code for //RTT and //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rd, DK3NZ and Jonny, DG4MMI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have tested TNT and have give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 thanks to Linus and all of the Linux-comm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s a superb operating system. Special thanks to Joseph H. All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E-editor and Dave Gillespie for the P2C Pascal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 or bug reports, just write 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: DL4YBG @ DB0GR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wahlm@berlin.snaf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ark Wahl (DL4Y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 Static huffman compres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was set up by DK4NB for SP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:  HUFFMAN                ASCII:  HU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0&gt;:  101010110010110        &lt;128&gt;:  10011111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1&gt;:  101010101000010        &lt;129&gt;:  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2&gt;:  100111111100010        &lt;130&gt;:  10011111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3&gt;:  101010110011110        &lt;131&gt;:  10011111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4&gt;:  101010110001110        &lt;132&gt;:  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5&gt;:  101010101111110        &lt;133&gt;:  011111010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6&gt;:  101010101110110        &lt;134&gt;:  011111010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7&gt;:  101010101101010        &lt;135&gt;:  0011101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8&gt;:  101010101011010        &lt;136&gt;:  10101011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9&gt;:  1111001101             &lt;137&gt;:  101010110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0&gt;:  101010101010010        &lt;138&gt;:  10101011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1&gt;:  011111010110010        &lt;139&gt;:  10101011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2&gt;:  101010101101110        &lt;140&gt;:  10101011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3&gt;:  1111010                &lt;141&gt;:  10101011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4&gt;:  101010101001010        &lt;142&gt;:  101010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5&gt;:  100111111111010        &lt;143&gt;:  1010101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6&gt;:  100111111101010        &lt;144&gt;:  1010101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7&gt;:  011111010111010        &lt;145&gt;:  10101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8&gt;:  101010110100010        &lt;146&gt;:  10101010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9&gt;:  101010110011010        &lt;147&gt;:  10101010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0&gt;:  101010110010010        &lt;148&gt;:  00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1&gt;:  101010110001010        &lt;149&gt;:  101010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2&gt;:  101010110000010        &lt;150&gt;:  10101010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3&gt;:  101010101111010        &lt;151&gt;:  1010101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4&gt;:  101010101110010        &lt;152&gt;:  10101010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5&gt;:  10101011011000         &lt;153&gt;:  10101011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6&gt;:  101010110000110        &lt;154&gt;:  01111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7&gt;:  101010101100110        &lt;155&gt;:  1010101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8&gt;:  101010101011110        &lt;156&gt;:  10101010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9&gt;:  101010101010110        &lt;157&gt;:  101010101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30&gt;:  101010101001110        &lt;158&gt;:  101010101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31&gt;:  101010101000110        &lt;159&gt;:  1010101010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:  HUFFMAN                ASCII:  HU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110                    &lt;160&gt;:  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:  001110101              &lt;161&gt;:  10101010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:  1010101111             &lt;162&gt;:  10101010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:  00000000011            &lt;163&gt;:  1010101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:  011111010100           &lt;164&gt;:  1010101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  10101011010111         &lt;165&gt;:  100111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:  000000000000           &lt;166&gt;:  1001111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:  10101011010110         &lt;167&gt;:  1001111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  011111000              &lt;168&gt;:  1001111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:  001111001              &lt;169&gt;:  10011111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:  01111101000            &lt;170&gt;:  10011111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:  000000000001           &lt;171&gt;:  10011111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:  0001001                &lt;172&gt;:  100111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:  0111101                &lt;173&gt;:  01111101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:  101110                 &lt;174&gt;:  01111101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:  0011001                &lt;175&gt;:  001110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 0010001                &lt;176&gt;:  011111010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11110110               &lt;177&gt;:  01111101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00111101               &lt;178&gt;:  10101011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100111100              &lt;179&gt;:  10101011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101111011              &lt;180&gt;:  10101011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 011111001              &lt;181&gt;:  101010110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  000000001              &lt;182&gt;:  101010110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 101010100              &lt;183&gt;:  101010110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  101111010              &lt;184&gt;:  10101011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:  100111110              &lt;185&gt;:  10101011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  00000011               &lt;186&gt;:  10101011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:  1010101101111          &lt;187&gt;:  10101011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:  1010101101101          &lt;188&gt;:  10101011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  001111000              &lt;189&gt;:  10101011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:  001100000              &lt;190&gt;:  101010110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:  00000000001            &lt;191&gt;:  10101011000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:  HUFFMAN                ASCII:  HU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:  011111010101           &lt;192&gt;:  10101011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0011100                &lt;193&gt;:  10101011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 0111100                &lt;194&gt;:  10101011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1001110                &lt;195&gt;:  10101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 1111111                &lt;196&gt;:  10101010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  001001                 &lt;197&gt;:  10101010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 10111100               &lt;198&gt;:  10101010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 00000010               &lt;199&gt;:  10101010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  00000001               &lt;200&gt;:  1010101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  11110001               &lt;201&gt;:  1010101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  00000000010            &lt;202&gt;:  10101010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 00110001               &lt;203&gt;:  101010101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:  11110010               &lt;204&gt;:  10101010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:  0011010                &lt;205&gt;:  1010101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:  0001110                &lt;206&gt;:  1010101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:  0001111                &lt;207&gt;:  10101010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  1011111                &lt;208&gt;:  1010101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 10101011101            &lt;209&gt;:  1010101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 0011111                &lt;210&gt;:  10101010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 000101                 &lt;211&gt;:  1010101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  0011011                &lt;212&gt;:  101010101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:  111100111              &lt;213&gt;:  101010101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 111100001              &lt;214&gt;:  10101010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:  00100000               &lt;215&gt;:  101010101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11111100               &lt;216&gt;:  10101010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  1001111110             &lt;217&gt;:  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:  100111101              &lt;218&gt;:  1010101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:  101010111001           &lt;219&gt;:  101010101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:  001110111              &lt;220&gt;:  101010101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:  101010111000           &lt;221&gt;:  00111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:  10101011010101         &lt;222&gt;:  10101010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:  0011101001010          &lt;223&gt;:  10101010100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:  HUFFMAN                ASCII:  HU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:  10101011010100         &lt;224&gt;:  10101010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10100                  &lt;225&gt;:  0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 000110                 &lt;226&gt;:  101010101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100110                 &lt;227&gt;:  101010101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 01110                  &lt;228&gt;:  101010101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  010                    &lt;229&gt;:  1010101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 000001                 &lt;230&gt;:  100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 101011                 &lt;231&gt;:  10011111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  111110                 &lt;232&gt;:  10011111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  0110                   &lt;233&gt;:  10011111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  0011101000             &lt;234&gt;:  10011111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 11111101               &lt;235&gt;:  10011111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:  00101                  &lt;236&gt;:  10011111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:  101100                 &lt;237&gt;:  100111111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:  1000                   &lt;238&gt;:  10011111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:  101101                 &lt;239&gt;:  10011111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  0001000                &lt;240&gt;:  10011111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 011111010010           &lt;241&gt;:  10011111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 11100                  &lt;242&gt;:  10011111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 10010                  &lt;243&gt;:  10011111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  11101                  &lt;244&gt;:  10011111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:  00001                  &lt;245&gt;:  10011111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 11110111               &lt;246&gt;:  0111110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:  1010100                &lt;247&gt;:  01111101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011111011              &lt;248&gt;:  01111101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  1111001100             &lt;249&gt;:  011111010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:  0111111                &lt;250&gt;:  0111110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:  10101011010010         &lt;251&gt;:  01111101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:  0011101001001          &lt;252&gt;:  01111101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:  10101011010011         &lt;253&gt;:  011111010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:  001110100110           &lt;254&gt;:  0011101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27&gt;:  100111111111110        &lt;255&gt;:  00111010010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