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eutscher Text siehe scc_g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TW: REAL programmers don't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C.C - Linux driver for Z8530 based HDLC cards for AX.2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-1996 by Joerg Reuter DL1B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(c) 1993 Guido ten Dolle PE1N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plete copyright notice see &gt;&gt; Copying.Z8530DRV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stalla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a modu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rnel ver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r_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overwrite linux/drivers/char/sc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include/linux/sc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the Makefile will create the utilitie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will overwrite any existent z8530drv.conf file in /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ke sure you have rescued it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init  - reads /etc/z8530drv.conf and initializ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tat  - shows the status of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param - sets KISS parameters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just the utilities, simply type '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z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river, 3 steps mus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up of hardware, MODEM and KISS parameters with sc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ttachment of each channel in the pa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oa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a module, you'll have to load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mod scc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'man insmod' that comes with mod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insmod in one of the /etc/rc.d/rc.*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o insert a call of sccinit after th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/etc/z8530drv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ll parameters you must run /sbin/sccini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c.*-files. This has to be done BEFORE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r axattach. Sccinit reads the file /etc/z8530drv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hardware, MODEM and KISS parameters. A s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this package. Change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consists of two mai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configuration of hardw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etup section defines the following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85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0                   # data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4                   # control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1                   # data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5                   # control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5                       # IRQ No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 4915200                 #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                  #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   no                      # enhanced SCC chip? (8580/85180/85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0                       # latch for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                      # address of special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0                       # option to set via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  <w:tab/>
        <w:t>- this is just a delimiter to make sccinit a bit simp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A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- the address of the data port A of this Z8530 (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- the address of the control port A (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- the address of the data port B (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- the address of the control port B (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- the used IRQ for this chip. Different chips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s or the same. If they share an interrupt,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within one chip-defini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ck  - the clock at the PCLK pin of the Z8530 (option, 4915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, measured in H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- the "type" of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C type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0HZP SCC card         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GLE card             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100 card               P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MUS-PC (DG9BL) card   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yCom (U)SCC card      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c    - if you want support for ESCC chips (8580, 85180, 85280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"yes" (option, defaults to "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- address of the vector latch (aka "intack port") for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. There can be only one vector latch for all ch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, 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- address of the special function register on severa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, 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- The value you write into that register (option,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four chips (8 channels). If this is no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SCC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e BayCom US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0                   # data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4                   # control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1                   # data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5                   # control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5                       # IRQ No. 5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                  # hardware typ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C 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a PA0HZP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x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x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1PET card claims to be compatible to the PA0HZP bo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CC_DELAY #define'd in sc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SI would should probably work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: two DRSI card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use the on-board baudrate generator off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Use "mode dpll" for clock sour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information provided by Mike Bilow 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Hea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"gen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the parameters for the PE1CHL driver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encfg. It will generate the correct port addresses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ameters are exactly the same as the ones you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ttach scc" command in net, except that the string "init"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fg 2 0x150 4 2 0 1 0x168 9 4915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 skeleton z8530drv.conf for the OptoSCC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fg 2 0x300 2 4 5 -4 0 7 4915200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for the BayCom USCC card. I my opinion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scc_config.h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definition is divided into three sub se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/dev/scc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/dev/scc0</w:t>
        <w:tab/>
        <w:t># the device for the following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DEM /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1200</w:t>
        <w:tab/>
        <w:tab/>
        <w:t># the defaul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dpll</w:t>
        <w:tab/>
        <w:tab/>
        <w:t xml:space="preserve"># clock 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 </w:t>
        <w:tab/>
        <w:t>dpll     = normal halfduple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 </w:t>
        <w:tab/>
        <w:t>external = MODEM provides own Rx/Tx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>divider  = use fullduplex divi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ab/>
        <w:t xml:space="preserve">   install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rzi</w:t>
        <w:tab/>
        <w:tab/>
        <w:t># HDLC enco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>nrzi = 1k2 MODEM, G3RUH 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>nrz  = DF9IC 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uffers 8</w:t>
        <w:tab/>
        <w:tab/>
        <w:t># number of rx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 </w:t>
        <w:tab/>
        <w:tab/>
        <w:t>(option, default 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uffers 16</w:t>
        <w:tab/>
        <w:tab/>
        <w:t># number of tx buffers alloca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ab/>
        <w:t>(option, default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e</w:t>
        <w:tab/>
        <w:t>384</w:t>
        <w:tab/>
        <w:tab/>
        <w:t># size of buffers. Note that thi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the AX.25 header, not only the data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(optional, defaults to 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ardware access parameters (Layer 1), aka 'KISS comman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36              # (see chapter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cd 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WITHIN these sections is unimportant.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S important. The MODEM parameters are se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KISS para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you can initialize the board only once after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ll paramters but "mode" and "clock" la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cparam program or through KISS. Just to avoid securety hol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divider is usually mounted on the SCC-PBC (PA0HZP)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at all (BayCom). It feeds back the output of the DP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gital pll) as transmit clock. Using this mode without a di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will normally result in keying the transceiv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key expires --- of course without sending anything (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achment of a channel by your AX.25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KA9Q NOS der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ux has startup, the SCC driver has been 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the channels in your packet softwar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 the scc devices by using the attach as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C-drivers emulates the scc devices as serial asy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e.g. that the baudrate can be set in the att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m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mpes devic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nterfacename and the device must be the s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ttach asy 0 0 slip|vjslip|ax25ui|ax25i|nrs|kissui &lt;label&gt; 0 &lt;mtu&gt; &lt;speed&gt; [ip_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i  scc0 256 256 1200   # Attach SCC channel 1 in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i  scc1 256 256 1200   # Attach SCC channel 2 in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c2 256 256 38400  # Attach SCC channel 3 in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c3 256 256 9600   # Attach SCC channel 4 in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for WAMPES 921229 use here: 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J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NOS devic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scc0 0 ax25 scc0 256 256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scc1 0 ax25 scc1 256 256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scc2 0 ax25 scc2 256 256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scc3 0 ax25 scc3 256 256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AX.25 communication without a TNC.  Only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 parameters have the same meaning as in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AX.25 mode is emulating an extended KISS TN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s can be used to set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run fullduplex using an SCC in AX.25 mod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ivider must be available, that divides the 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clock available on the TRxC pin by 32, and pu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signal on the RTxC pint of the same channel of the SC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vider is not necessary for normal CSMA packet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but interrupt overhead is slightly reduc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stall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Kerne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ay act as a network device as well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rovement of leaving SLIP and TTY drivers beh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ll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a SCC channel to the kernel AX.25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fig scc0 44.130.20.106 hw ax25 dl1bke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change the IP address and the callsign to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driver as a TTY driver and link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AX.25 with axattach note that you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driver into you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justment and Displa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isplaying SC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SCC channel has been attached, the parameter 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istic information can be shown using the para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1bke-u:~$ sccstat /dev/sc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: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 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il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ime     : 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up    : 7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ime    : 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    : 12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  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C                  Z8530           Interrupts       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:     273  RxOver :     0  RxInts :   125074  RxQueu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:    1095  TxUnder:     0  TxInts :     4684  TxQueu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  :    1591                  ExInts :    11776  NoSpac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rrors :       0                  SpInts :   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State   :   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buffers :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buffers :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fo show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</w:t>
        <w:tab/>
        <w:tab/>
        <w:t>- number of fram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</w:t>
        <w:tab/>
        <w:t>- number of fram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</w:t>
        <w:tab/>
        <w:t>- number of receive errors (CRC,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rrors</w:t>
        <w:tab/>
        <w:t>- number of KISS errors (should be zer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State</w:t>
        <w:tab/>
        <w:t>- status of the Tx interrupt handler: idle/busy/active/tai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Over</w:t>
        <w:tab/>
        <w:tab/>
        <w:t>- number of receiver 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nder</w:t>
        <w:tab/>
        <w:tab/>
        <w:t xml:space="preserve">- number of transmitter underru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nts</w:t>
        <w:tab/>
        <w:tab/>
        <w:t>- number of receiv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Ints</w:t>
        <w:tab/>
        <w:tab/>
        <w:t>- number of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ts</w:t>
        <w:tab/>
        <w:tab/>
        <w:t>- number of receiver special condit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ts</w:t>
        <w:tab/>
        <w:tab/>
        <w:t>- number of external/statu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Queue</w:t>
        <w:tab/>
        <w:tab/>
        <w:t>- number of received packets enqueued for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ueue</w:t>
        <w:tab/>
        <w:tab/>
        <w:t>- number of packets enqueued for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ace</w:t>
        <w:tab/>
        <w:tab/>
        <w:t>- number of times the receiver buffer pool was found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run is abnormal. If lots of these occur,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and number of interfaces is too high for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you computer. If "Space" errors occur, specify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ffers in the "scc.h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parameters of the emulated KISS TNC is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in the SCC driver. You can change parame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aram in NET or 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&lt;iface&gt; &lt;param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program "sccpara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param &lt;device&gt; &lt;paramname&gt; &lt;decimal-|hexadecima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</w:t>
        <w:tab/>
        <w:t xml:space="preserve">   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 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il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ime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up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ime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    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  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rate on this channel in 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3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lay (in units of 10ms) after key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er, until the first byte is sent.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"TXDELAY" in a TNC.  When 0 is specified,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just wait until the CTS signal is asser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s the presence of a timer or other circui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and/or transmitter, that asserts CT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 is ready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value of this parameter is 30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txd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probability that the transmitter will be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hannel is found to be free.  It is a valu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255, and the probability is (value+1)/256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somewhere near 50-60, and should be low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nel is used more heav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2 persis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time between samples of the channe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ed in units of 10ms.  About 200-300 ms (value 20-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slo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 the transmitter will remain keyed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of a packet has been transferred to the SCC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because the CRC and a flag still have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C before the transmitter is keyed down. The value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baudrate selected.  A few character tim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, e.g. 40ms at 1200 baud. (valu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parameter is in 10m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-duplex mode switch. This can be one of the fo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:   The interface will operate in CSMA mode (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duplex packet radi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   Fullduplex mode, i.e. the transmitter will be ke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, without checking the received carri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nkeyed when there are no packet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 Like 1, but the transmitter will remain keyed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re are no packets to be sent.  Fla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 in that case, until a timeout (parameter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Like 2, but the transmitter remains ke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work layer resets RTS. The driver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KISS commands to the network lay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D status and when the TX queue is empty.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fulldu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waittime before any transmit attempt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has been queue for transmit.  This i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lot in CSMA mode.  In fullduplex mod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of this parameter is in 10ms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1 wa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al time the transmitter will be key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s, in seconds.  This can be useful on busy C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s, to avoid "getting a bad reputation"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ing a lot of traffic.  After the specified ti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, no new frame will be started. Instead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ter will be switched off for a specified time (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), and then the selected algorithm for key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0 as well as "off" will disable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ow infinite transmiss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maxk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time the transmitter will be switched of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ransmission tim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3 mi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ameter specifies the maximum idle time in fulldu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mode, in seconds.  When no frames have been sen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transmitter will be keyed down.  A value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ame result as the fullduplex mode 1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2 idle off</w:t>
        <w:tab/>
        <w:t># transm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ximum time (in seconds) to wait for a fre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nd. When this timer expires the transmitter will be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LY. If you love to get trouble with other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this to a very low valu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maxdefer 240</w:t>
        <w:tab/>
        <w:t>#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arameter has the value 0, the transmission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. Otherwise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2 txoff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build special radio equipment to us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requency on the same bad, e.g. using several rece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transmitter that can be switched between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you can connect several radios that are activ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d.  In these cases, it is not possible, or not a good idea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 on more than one frequency.  The SCC driver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to lock transmitters on different interface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ram &lt;interface&gt; group &lt;x&gt;" command.  This will only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CSMA mode (parameter full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&lt;x&gt; must be 0 if you want no group restri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puted as follows to create restricted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is the sum of some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0  This transmitter will only be keyed whe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s in the group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  This transmitter will only be keyed when 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of all other interfaces in the grou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xx  A byte that can be used to define different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aces are in the same group, when the log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ir xx values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2 interfaces use group 201, their transmitters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2 interfaces use group 101, the transmitters will onl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both channels are clear at the same time.  When group 3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ters will not be ke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convert the octal numbers into decim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(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oftware dcd instead of the real one... Useful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sque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sof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x-problems with your BayCom USCC card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of the 8530. SGS chips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ing. Try Zilog... I have no informatio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orks with baudrates higher than 1200 baud. A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register 8 instead to the data port, but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ESCC chips *SIGH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reports that the driver has problems on some 386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mstrad) Those systems have a bogus AT bus timin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elayed answers on interrupts. You can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looking at the output of Sccstat for the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See if it shows under- and overruns you own suc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 feel free to #define SCC_DELAY/SCC_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c.c. The PE1PET card needs SCC_DELA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processing of received data: Thi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rn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profiling compi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ther slow receiver in tty_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high interrupt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high load of the maching --- running X, Xmorph, XV and Pov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ompiling the kernel... hmm ... even with 32 MB RAM ..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's spe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panics (based on excerpts from /linux/READ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bug results in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ble to handle kernel paging request at address C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ps: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P:   0010: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: xxxxxxxx   ebx: xxxxxxxx   ecx: xxxxxxxx   edx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: xxxxxxxx   edi: xxxxxxxx   ebp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 xxxx  es: xxxx  fs: xxxx  gs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: xx, process nr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 xx xx xx xx xx xx xx xx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kernel debugging information on your screen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log, please duplicate it *exactly*.  The dump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rehensible to you, but it does contain informa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ebugging the problem.  The text above the dum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it tells something about why the kernel dumped 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it's due to a bad kerne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debugging dumps like the above, please look up what the EIP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.  The hex value as such doesn't help me or anybody else very mu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depend on your particular kernel setup.  What you should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the hex value from the EIP line (ignore the "0010:"), and look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kernel namelist to see which kernel function contains the of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kernel function name,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/linux/System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list of kernel addresses sort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from which it is simple to find the funct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ding address.  Note that the address given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messages will not necessarily match exa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ddresses (in fact, that is very unlikely)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'grep' the list: the list will, however, give you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each kernel function, so by looking for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starting address lower than the one you are searching f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llowed by a function with a higher address you will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 In fact, it may be [IS!] a good idea to includ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text" in your problem report, giving a few lin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ing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mall program included in the kernel sour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symoops". It resides in linux/scripts. Copy the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/var/adm/messages into a seperate file, strip-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log-prefix from each line and, taken that you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foo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foo | linux/scripts/ksymoops linux/System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get some output that may help you and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find the problem. But only if it shows a probl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 of the driver, of course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ely, you can use gdb on a running kernel. (read-only; 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hange values or set break points.) To do this, first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with -g; edit arch/i386/Makefile appropriately, then do a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". You'll also need to enable CONFIG_PROC_FS (via "make confi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rebooted with the new kernel, do "gdb vmlinux /proc/kc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use all the usual gdb commands. The command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here your system crashed is "l *0xXXXXXXXX". (Replace the XX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IP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'ing a non-running kernel currently fails because gdb (wro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s the starting offset for which the kernel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solve a problem, se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escription of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your hardware (computer system, scc board,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kern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of sccstat -p scc# ("#" is the No. of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tings of "speed", "clock" and "mode" f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/etc/z8530drv.conf if sccstat -p doesn't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ways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2.* series should run reliable. This driver perhaps doe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3.* series is for alpha tests again --- you ge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duplex mode 3 work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protocol layer sends a KIS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RAM_RTS] [TX_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y up the transmitter. Then it sends the data fram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. When all frames are sent, the driver will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S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[PARAM_HWEVENT] [HWEV_ALL_SENT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tocol layer may now key down the transmi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AM_RTS] [TX_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more frames. Note that the maxkeyup timer may exp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down the transceiver before everyth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river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AM_HWEVENT] [HWEV_DCD_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AM_HWEVENT] [HWEV_DCD_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tus of the DC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tocol layer can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AM_HWEVENT]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will reply with one of the DC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ISS command doesn't necessarily mean that the enclo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LIP encoded. In network driver mode the driver does not encode/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, but it will still distinguish between a data and a command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ading byte, just like in 'real'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eature may vanish without a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