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36853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5546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75753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531914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18345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23051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330456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864073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232536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947517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87428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565324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21714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22098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260704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94661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64057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80800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110095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10709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84301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659507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6535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48819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80766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