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4374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07035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57552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86557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50749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15798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