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2107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45317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98426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49937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6966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