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575497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291385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948972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212685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68450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98902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351158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