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64590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54904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68184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1073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83861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82933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0544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1310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89032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5321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07055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71889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25529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90212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59306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70540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57006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05647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77577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01719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49664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48301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