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99378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49929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03648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