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457714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5009352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8140725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78916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36887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656865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869056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700707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