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 intersp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Generates an interspike interval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E. De Schutter Caltech 8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  interspike_type [in src/device/dev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  11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         output        gives the most recent interspik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eshold     voltage threshold for determining when a 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width      time interval between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_bins      number of table entries (b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gger_mode  0 (free run) or 1 (trigg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et_mode    if 1 then bins will be emptied upon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        table with the number of spikes for that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_time     time of last event (not set by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ggered     set to 1 on RESET if trigger_mode = 0 (free ru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se is 0 until a TRIGGER message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 set by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iking       flag indicating spike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 set by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ted     flag indicating table has been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 set by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InterSpikeInterval [in src/device/interspike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      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        CHECK  PROCESS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    SPIKE   time     (Time of occurrence of a spik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GGER state    (If state is &gt; 0, the previous spik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to the current time, and binning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 first b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  voltage  (The Vm value sent to be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resho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 interspike produces an interspike interval histogram (I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ming data is used to fill an internal array (called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ontains num_bins entries from which the histogra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read.  These objects can collect data on-line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ation, but do not produce much useful inform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imulation (the output field of interspik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at the most recent interspike interval)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un, the histogram results can be retrieved wi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as "getfield /interspike table[{i}]", with i ta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 from 0 through nbins-1.  The example scrip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entries and and plots a histogram after the run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bin also contains the number of interv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 larger than that of the last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wo modes that may be used, a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rigger_mode" field.  If the field is 0,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-running and begins accumulating data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, the system waits until it receives a trig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binning incoming events.  The trigger should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step event like the state field of a 'spikegen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randomspike' object, sent with a TRIGG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s can be defined in one of two ways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d from the time that the value of an INPU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exceeds threshold.  The voltage must then fall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eshold before another spike event can be recor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natively, a SPIKE message can be sent giv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 spike occurs.  Note that this is NOT like the 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of a synchan, which does not require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See Scripts/examples/sp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perist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