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847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739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4122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201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