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022553658"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440510894"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