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5782749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6286185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4332655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8709896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5742448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3728538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