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-f.doc,v 3.1 1995/09/05 20:28:57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 TPIC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tpf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tpf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r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tp-f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\stripRCS$Revision: 3.1 $) provides \TPIC\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the effects defined in the |frame|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option{frame}| is requested and the current &lt;driver&gt;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and fram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TPICframes| &amp; remove \TPIC\ support\kern-50p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TPICframes| &amp; reinstate \T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TPIC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@=\xyTPIC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@=\xyTPIC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@=\xyTPIC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TPIC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frames{\installTPIC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frames{\UnloadFram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body@{\DN@{\framed@bod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R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soli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ash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TPICframed@rect@i\xytpic@dotted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ramed@rect@i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\xyTPICrect@{#1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hbox{\hglue\L@c\xyTPICoval@{}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ted and dashed circles have no particular support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ircles and ellipses can use |\xyTPICfullcircl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@{\DN@{\xyTPICcircl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 \DN@{\xyTPICdot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ci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d@xx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TPICfullcircle@#1\hglue2\R@}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dotcirc@{\let\zerodot=\framezerodo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=\R@ \circled@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{\L@=\R@ \circled@x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ellip@{\ellipsed@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ellip@{\ellipsed@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@#1#2{\DN@{\xyTPICellipsed@xx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\DN@{\xyTPICdot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\DN@{\xyTPICdashell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d@xx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 \R@=#2\relax \L@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TPICfullcircl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#1{\DNii@{\relax}\DN@{#1}\tok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tpic@pn0\relax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\def\xytpic@style@@{\xytpic@ip}\xytpic@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rect@x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DN@{#1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tpic@style@@{\xytpic@fp}\expandafter\xyTPICrect@x\the\toks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x#1#2#3#4{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-#3 #2}\xyTPIC@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pecial{pa #1 -#4}\xyTPIC@special{pa -#3 -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ty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oval@#1{\DN@{#1}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DN@{\xyTPICfilledoval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\ifx\next@\nextii@ \DN@{\xyTPICfilledoval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TPICoval@i{#1}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i#1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hfill=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vfill=\frm@solidv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framed@body@@=\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{\R@}}\expandafter\framed@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PICoval@i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oval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L@c-\R@ \advance\R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advance\U@c-\R@ \advance\D@c-\R@ \xyTPICrect@{\empty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=\R@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-\U@c \advance\dimen@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L@c \advance\dimen@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D@c \advance\dimen@-\R@ \xytpic@pt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R@c \advance\dimen@-\R@ \xytpic@pt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toks@={{\the\count@}{\tmp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TPICcircstyle@ \xyTPICcircle@{\tmp@}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Nii@{\relax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mp@{{\xytpic@pn0\def\xytpic@style@@{\xytpic@f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xyTPICoval@i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TPICoval@=\xyTPICr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TPICcirc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tpic@circstyle@@{\xytpic@ia}\xytpic@b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le@#1{\DNii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toks@={00}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pn0\relax\xytpic@bk \def\xytpic@circstyle@@{\xytpic@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  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@\empty \setTPICcirc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#1\fi\fi\f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R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tpic@pt\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circstyle@@\the\toks@ 0\twoPi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R@c \advance\X@p-\L@c \divide\X@p\tw@ \R@=\R@c \advance\R@-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D@c \advance\Y@p-\U@c \divide\Y@p\tw@ \L@=\D@c \advance\L@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circl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rect@Special#1#2#3#4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rect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ot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dashcirc@Special#1{\TPICmacro@@{#1 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ot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dashoval@Special#1{\TPICmacro@@{#1 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dRegion#1#2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#2\empty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TPIC@@{%\W@{tp: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=\z@ \DN@{\xyTPICfilledRegion\xyTPICr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filledRegion\xyTPICo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TPIC@@#1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filledRegion\xyTPICcircle@#1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TPIC@@{\xyTPICfilledRegion\xyTPICellips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TPIC@@{\xyTPICfilledRegion\xyTPICoval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TP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are treated as a special case of o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#2| parameter signifies whether the outlin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troked (|#2|=|\relax|) after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oke is always 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rect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oval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ip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circ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fillellipse@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lax\TPICmacro@@{#1 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PICmacro@@{#1 ai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