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8146027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4854920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4594358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