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74806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74427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16123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0319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98706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632926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312165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