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13288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1517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4114455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1269671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3287161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5941949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0721241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0603530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782049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4726704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545913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6644974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4894931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18300435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6829236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5049443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0604485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5964680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7402009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9629170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0751901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0704121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4156050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6653755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0014327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5717887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9437227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3096194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7187547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525456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6362495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0673918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