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79197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12971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90229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69027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16454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