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773756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537817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