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IX / X680x0 Human68k �o�C�i���e�L�X�g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h/uuencode �Ή� aish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995/02/23 ���}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C�i���ƃe�L�X�g�̃R���o�[�g�v���O�����ł��Bish �}���`�{�����[���G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\�ɂȂ�</w:t>
      </w:r>
      <w:r>
        <w:rPr>
          <w:rtl w:val="true"/>
        </w:rPr>
        <w:t>܂</w:t>
      </w:r>
      <w:r>
        <w:rPr/>
        <w:t>����</w:t>
      </w:r>
      <w:r>
        <w:rPr/>
        <w:t>B����ł��</w:t>
      </w:r>
      <w:r>
        <w:rPr/>
        <w:t>ׂ</w:t>
      </w:r>
      <w:r>
        <w:rPr/>
        <w:t>Ă� ish �t�H�[�}�b�g�A����� uuencode ���</w:t>
      </w:r>
      <w:r>
        <w:rPr/>
        <w:t>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̑��</w:t>
      </w:r>
      <w:r>
        <w:rPr>
          <w:rtl w:val="true"/>
        </w:rPr>
        <w:t>ݕ</w:t>
      </w:r>
      <w:r>
        <w:rPr/>
        <w:t>ϊ����ł��</w:t>
      </w:r>
      <w:r>
        <w:rPr>
          <w:rtl w:val="true"/>
        </w:rPr>
        <w:t>܂</w:t>
      </w:r>
      <w:r>
        <w:rPr/>
        <w:t>��</w:t>
      </w:r>
      <w:r>
        <w:rPr/>
        <w:t>B�ϊ��Ώ</w:t>
      </w:r>
      <w:r>
        <w:rPr>
          <w:rtl w:val="true"/>
        </w:rPr>
        <w:t>۔͈͂</w:t>
      </w:r>
      <w:r>
        <w:rPr/>
        <w:t>Ɋ</w:t>
      </w:r>
      <w:r>
        <w:rPr>
          <w:rtl w:val="true"/>
        </w:rPr>
        <w:t>܂܂</w:t>
      </w:r>
      <w:r>
        <w:rPr/>
        <w:t>�</w:t>
      </w:r>
      <w:r>
        <w:rPr/>
        <w:t>Ȃ��s��W���o�͂ɏ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</w:t>
      </w:r>
      <w:r>
        <w:rPr/>
        <w:t>邽�</w:t>
      </w:r>
      <w:r>
        <w:rPr>
          <w:rtl w:val="true"/>
        </w:rPr>
        <w:t>߁</w:t>
      </w:r>
      <w:r>
        <w:rPr/>
        <w:t>A�f�R�[�h�Ɠ����ɍs���� ish �J�b�^�[�Ƃ��Ă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W�i�� ish �ƃt�H�[�}�b�g�����S�</w:t>
      </w:r>
      <w:r>
        <w:rPr/>
        <w:t>݊��</w:t>
      </w:r>
      <w:r>
        <w:rPr/>
        <w:t>ł���Ȃ���A�f�R�[�h���� 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68k �̒����t�@�C�����A�����s���I�h���</w:t>
      </w:r>
      <w:r>
        <w:rPr>
          <w:rtl w:val="true"/>
        </w:rPr>
        <w:t>܂܂</w:t>
      </w:r>
      <w:r>
        <w:rPr/>
        <w:t>��</w:t>
      </w:r>
      <w:r>
        <w:rPr/>
        <w:t>t�@�C������A�ł��</w:t>
      </w:r>
      <w:r>
        <w:rPr/>
        <w:t>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@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  -- �f�R�[�h(�e�L�X�g���o�C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sh  [&lt;�X�C�b�`&gt;]  [&lt;�t�@�C����&gt; 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 �� uuencode �ŕϊ����</w:t>
      </w:r>
      <w:r>
        <w:rPr/>
        <w:t>ꂽ�</w:t>
      </w:r>
      <w:r>
        <w:rPr/>
        <w:t>e�L�X�g�t�@�C������o�C�i���t�@�C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f�[�^�ȊO�̃e�L�X�g���</w:t>
      </w:r>
      <w:r>
        <w:rPr>
          <w:rtl w:val="true"/>
        </w:rPr>
        <w:t>܂܂</w:t>
      </w:r>
      <w:r>
        <w:rPr/>
        <w:t>�</w:t>
      </w:r>
      <w:r>
        <w:rPr/>
        <w:t>Ă��Ă���ɔ��ʂ���̂ŁABBS �� log 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̂</w:t>
      </w:r>
      <w:r>
        <w:rPr>
          <w:rtl w:val="true"/>
        </w:rPr>
        <w:t>܂ܗ</w:t>
      </w:r>
      <w:r>
        <w:rPr/>
        <w:t>^����Ώ���Ƀo�C�i���t�@�C������o���</w:t>
      </w:r>
      <w:r>
        <w:rPr>
          <w:rtl w:val="true"/>
        </w:rPr>
        <w:t>܂</w:t>
      </w:r>
      <w:r>
        <w:rPr/>
        <w:t>��</w:t>
      </w:r>
      <w:r>
        <w:rPr/>
        <w:t>B1�̃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����� ish �� uuencode �����</w:t>
      </w:r>
      <w:r>
        <w:rPr/>
        <w:t>݂��</w:t>
      </w:r>
      <w:r>
        <w:rPr/>
        <w:t>Ă��Ă�\���</w:t>
      </w:r>
      <w:r>
        <w:rPr>
          <w:rtl w:val="true"/>
        </w:rPr>
        <w:t>܂</w:t>
      </w:r>
      <w:r>
        <w:rPr/>
        <w:t>���</w:t>
      </w:r>
      <w:r>
        <w:rPr/>
        <w:t>B�t�@�C�����͈�x�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q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(�������P�̃f�[�^�������t�@�C���ɕ�������Ă</w:t>
      </w:r>
      <w:r>
        <w:rPr/>
        <w:t>鎞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��K�v �� 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\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h�W�J���̕\��     :  filename(filesize) �f�R�[�h�o�</w:t>
      </w:r>
      <w:r>
        <w:rPr>
          <w:rtl w:val="true"/>
        </w:rPr>
        <w:t>ߕ</w:t>
      </w:r>
      <w:r>
        <w:rPr/>
        <w:t>\��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vol ish�W�J�� :  filename(filesize/volume) �f�R�[�h�o�</w:t>
      </w:r>
      <w:r>
        <w:rPr>
          <w:rtl w:val="true"/>
        </w:rPr>
        <w:t>ߕ</w:t>
      </w:r>
      <w:r>
        <w:rPr/>
        <w:t>\��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encode�W�J��      :  filename �f�R�[�h�o�</w:t>
      </w:r>
      <w:r>
        <w:rPr>
          <w:rtl w:val="true"/>
        </w:rPr>
        <w:t>ߕ</w:t>
      </w:r>
      <w:r>
        <w:rPr/>
        <w:t>\�� (file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g�p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O�t�@�C������o�C�i���t�@�C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sh dn930704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C�i�����o���Ɠ����� ish/uuencode �ȊO�̕����</w:t>
      </w:r>
      <w:r>
        <w:rPr/>
        <w:t>𑼂̃</w:t>
      </w:r>
      <w:r>
        <w:rPr/>
        <w:t>t�@�C���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sh -p dn940428.log &gt;&gt; den9404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: �o�C�i���t�@�C������o�����A���̃t�@�C�������łɑ��</w:t>
      </w:r>
      <w:r>
        <w:rPr/>
        <w:t>݂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ŏd�ˏ������</w:t>
      </w:r>
      <w:r>
        <w:rPr>
          <w:rtl w:val="true"/>
        </w:rPr>
        <w:t>܂</w:t>
      </w:r>
      <w:r>
        <w:rPr/>
        <w:t>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X�C�b�`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�f�[�^�͈͈ȊO�̕�����W���o�͂ɏo�͂��</w:t>
      </w:r>
      <w:r>
        <w:rPr>
          <w:rtl w:val="true"/>
        </w:rPr>
        <w:t>܂</w:t>
      </w:r>
      <w:r>
        <w:rPr/>
        <w:t>��</w:t>
      </w:r>
      <w:r>
        <w:rPr/>
        <w:t>B���_�C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ɗ��Ƃ��� ish �J�b�^�[�ɂȂ�</w:t>
      </w:r>
      <w:r>
        <w:rPr>
          <w:rtl w:val="true"/>
        </w:rPr>
        <w:t>܂</w:t>
      </w:r>
      <w:r>
        <w:rPr/>
        <w:t>��</w:t>
      </w:r>
      <w:r>
        <w:rPr/>
        <w:t>B�������A�r���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G���[���N����ĕ����s�\�ɂȂ���</w:t>
      </w:r>
      <w:r>
        <w:rPr/>
        <w:t>ꍇ�̓</w:t>
      </w:r>
      <w:r>
        <w:rPr/>
        <w:t>t�@�C���̍Ō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͂���Ȃ��\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@�\��̖�</w:t>
      </w:r>
      <w:r>
        <w:rPr/>
        <w:t xml:space="preserve">肩�� </w:t>
      </w:r>
      <w:r>
        <w:rPr/>
        <w:t>ish 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1 �s�����͕K���W���o�͂ɂ�o�͂���Ă��</w:t>
      </w:r>
      <w:r>
        <w:rPr>
          <w:rtl w:val="true"/>
        </w:rPr>
        <w:t>܂��܂</w:t>
      </w:r>
      <w:r>
        <w:rPr/>
        <w:t>��</w:t>
      </w:r>
      <w:r>
        <w:rPr/>
        <w:t>B(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sh -l �Ŋm�F�ł���Ƃ������_�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�����t�@�C�����̎��������@�\��g�p�����A��� ish �t�H�[�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ʂ�̃t�@�C����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uuencode �̃w�b�_�����s���</w:t>
      </w:r>
      <w:r>
        <w:rPr>
          <w:rtl w:val="true"/>
        </w:rPr>
        <w:t>܂</w:t>
      </w:r>
      <w:r>
        <w:rPr/>
        <w:t>���</w:t>
      </w:r>
      <w:r>
        <w:rPr/>
        <w:t>B����͂ł����</w:t>
      </w:r>
      <w:r>
        <w:rPr/>
        <w:t>茵���</w:t>
      </w:r>
      <w:r>
        <w:rPr/>
        <w:t>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��</w:t>
      </w:r>
      <w:r>
        <w:rPr>
          <w:rtl w:val="true"/>
        </w:rPr>
        <w:t>܂</w:t>
      </w:r>
      <w:r>
        <w:rPr/>
        <w:t>����</w:t>
      </w:r>
      <w:r>
        <w:rPr/>
        <w:t>A�� begin �Ŏn�</w:t>
      </w:r>
      <w:r>
        <w:rPr>
          <w:rtl w:val="true"/>
        </w:rPr>
        <w:t>܂</w:t>
      </w:r>
      <w:r>
        <w:rPr/>
        <w:t>鑼�̍</w:t>
      </w:r>
      <w:r>
        <w:rPr/>
        <w:t>s�ƍ�����N�����</w:t>
      </w:r>
      <w:r>
        <w:rPr/>
        <w:t>悤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΂��̃X�C�b�`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���łɓ����̓W�J�t�@�C�������</w:t>
      </w:r>
      <w:r>
        <w:rPr/>
        <w:t>݂��</w:t>
      </w:r>
      <w:r>
        <w:rPr/>
        <w:t>Ă����</w:t>
      </w:r>
      <w:r>
        <w:rPr/>
        <w:t>ꍇ�</w:t>
      </w:r>
      <w:r>
        <w:rPr/>
        <w:t>A�ʃt�@�C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Ď��o���</w:t>
      </w:r>
      <w:r>
        <w:rPr>
          <w:rtl w:val="true"/>
        </w:rPr>
        <w:t>܂</w:t>
      </w:r>
      <w:r>
        <w:rPr/>
        <w:t>��</w:t>
      </w:r>
      <w:r>
        <w:rPr/>
        <w:t>B�t�@�C�����̍Ō�Ɋg���q .00 .99 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-f �I�v�V�����g�p���A�t�@�C�����̍Ō�� .XX ��ǉ���</w:t>
      </w:r>
      <w:r>
        <w:rPr>
          <w:rtl w:val="true"/>
        </w:rPr>
        <w:t>܂</w:t>
      </w:r>
      <w:r>
        <w:rPr/>
        <w:t>��</w:t>
      </w:r>
      <w:r>
        <w:rPr/>
        <w:t>B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ł͂��̃X�C�b�`���f�t�H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-f �I�v�V�����g�p���A�t�@�C�����̊g���q�� .XX �ɒ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man68k �łł͂��̃X�C�b�`���f�t�H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-f �I�v�V�����g�p���A�t�@�C�����̍Ō�ɂł͂Ȃ��</w:t>
      </w:r>
      <w:r>
        <w:rPr/>
        <w:t xml:space="preserve">擪�� </w:t>
      </w:r>
      <w:r>
        <w:rPr/>
        <w:t>X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ċ�ʂ��</w:t>
      </w:r>
      <w:r>
        <w:rPr>
          <w:rtl w:val="true"/>
        </w:rPr>
        <w:t>܂</w:t>
      </w:r>
      <w:r>
        <w:rPr/>
        <w:t>��</w:t>
      </w:r>
      <w:r>
        <w:rPr/>
        <w:t>B���̊g���q��</w:t>
      </w:r>
      <w:r>
        <w:rPr>
          <w:rtl w:val="true"/>
        </w:rPr>
        <w:t>ۑ</w:t>
      </w:r>
      <w:r>
        <w:rPr/>
        <w:t>��������</w:t>
      </w:r>
      <w:r>
        <w:rPr/>
        <w:t>ꍇ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&lt;file&gt; ish�w�b�_�ɂ���t�@�C�����𖳎����Ă</w:t>
      </w:r>
      <w:r>
        <w:rPr>
          <w:rtl w:val="true"/>
        </w:rPr>
        <w:t>ނ</w:t>
      </w:r>
      <w:r>
        <w:rPr/>
        <w:t>���</w:t>
      </w:r>
      <w:r>
        <w:rPr/>
        <w:t>o�̓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^���</w:t>
      </w:r>
      <w:r>
        <w:rPr>
          <w:rtl w:val="true"/>
        </w:rPr>
        <w:t>܂</w:t>
      </w:r>
      <w:r>
        <w:rPr/>
        <w:t>�</w:t>
      </w:r>
      <w:r>
        <w:rPr/>
        <w:t>(�W�J���̕\���͖{���̃t�@�C�����ɂȂ</w:t>
      </w:r>
      <w:r>
        <w:rPr/>
        <w:t>邱�</w:t>
      </w:r>
      <w:r>
        <w:rPr/>
        <w:t>Ƃɒ���)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x�Ƀt�@�C���W�J�������s���Ă�A�S�������Ŏw�</w:t>
      </w:r>
      <w:r>
        <w:rPr/>
        <w:t>肵���</w:t>
      </w:r>
      <w:r>
        <w:rPr/>
        <w:t>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��ɏ</w:t>
      </w:r>
      <w:r>
        <w:rPr/>
        <w:t>㏑��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-x �X�C�b�`�ƕ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Ƃ����ł��</w:t>
      </w:r>
      <w:r>
        <w:rPr/>
        <w:t>傤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}���`�{�����[���t�H�[�}�b�g�W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͎w��ł��</w:t>
      </w:r>
      <w:r>
        <w:rPr>
          <w:rtl w:val="true"/>
        </w:rPr>
        <w:t>܂</w:t>
      </w:r>
      <w:r>
        <w:rPr/>
        <w:t>���</w:t>
      </w:r>
      <w:r>
        <w:rPr/>
        <w:t>B���̃X�C�b�`��</w:t>
      </w:r>
      <w:r>
        <w:rPr>
          <w:rtl w:val="true"/>
        </w:rPr>
        <w:t>܂</w:t>
      </w:r>
      <w:r>
        <w:rPr/>
        <w:t>����</w:t>
      </w:r>
      <w:r>
        <w:rPr/>
        <w:t>p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ish -o - smpl.ish | gzip -dc | tar -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ǂƂ����g����ł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 xml:space="preserve">ꍇ </w:t>
      </w:r>
      <w:r>
        <w:rPr/>
        <w:t>UNIX �Ȃ</w:t>
      </w:r>
      <w:r>
        <w:rPr/>
        <w:t>璆�</w:t>
      </w:r>
      <w:r>
        <w:rPr/>
        <w:t>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邱�</w:t>
      </w:r>
      <w:r>
        <w:rPr/>
        <w:t>ƂȂ���C�ɃA�[�J�C�u�W�J�</w:t>
      </w:r>
      <w:r>
        <w:rPr>
          <w:rtl w:val="true"/>
        </w:rPr>
        <w:t>܂</w:t>
      </w:r>
      <w:r>
        <w:rPr/>
        <w:t>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h �ɕϊ��������Ƃ����ƃf�R�[�h�ł��</w:t>
      </w:r>
      <w:r>
        <w:rPr/>
        <w:t>邩�</w:t>
      </w:r>
      <w:r>
        <w:rPr/>
        <w:t>ǂ����m�F���</w:t>
      </w:r>
      <w:r>
        <w:rPr/>
        <w:t>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ɁAUNIX �ł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ish -o /dev/null smpl.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���g�����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&lt;file&gt; �w��t�@�C����������o���</w:t>
      </w:r>
      <w:r>
        <w:rPr>
          <w:rtl w:val="true"/>
        </w:rPr>
        <w:t>܂</w:t>
      </w:r>
      <w:r>
        <w:rPr/>
        <w:t>��</w:t>
      </w:r>
      <w:r>
        <w:rPr/>
        <w:t>B�^�����e�L�X�g�ɕ����̃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t�@�C�����</w:t>
      </w:r>
      <w:r>
        <w:rPr>
          <w:rtl w:val="true"/>
        </w:rPr>
        <w:t>܂܂</w:t>
      </w:r>
      <w:r>
        <w:rPr/>
        <w:t>�</w:t>
      </w:r>
      <w:r>
        <w:rPr/>
        <w:t>Ă��Ă�A���̃X�C�b�`��g���ΔC�ӂ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���������o�����Ƃ��ł��</w:t>
      </w:r>
      <w:r>
        <w:rPr>
          <w:rtl w:val="true"/>
        </w:rPr>
        <w:t>܂</w:t>
      </w:r>
      <w:r>
        <w:rPr/>
        <w:t>��</w:t>
      </w:r>
      <w:r>
        <w:rPr/>
        <w:t>B�Ⴆ�� bbslog.log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pl.lzh �������o���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ish -x smpl.lzh bbslo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</w:t>
      </w:r>
      <w:r>
        <w:rPr>
          <w:rtl w:val="true"/>
        </w:rPr>
        <w:t>܂</w:t>
      </w:r>
      <w:r>
        <w:rPr/>
        <w:t>��</w:t>
      </w:r>
      <w:r>
        <w:rPr/>
        <w:t>B�A�v���P�[�V�����ɑg�</w:t>
      </w:r>
      <w:r>
        <w:rPr>
          <w:rtl w:val="true"/>
        </w:rPr>
        <w:t>ݍ</w:t>
      </w:r>
      <w:r>
        <w:rPr/>
        <w:t>���</w:t>
      </w:r>
      <w:r>
        <w:rPr/>
        <w:t>ŁA�\�� aish -l �Ń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\�������Ă���C�Ӄt�@�C���������o���Ƃ�������Ƃ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��</w:t>
      </w:r>
      <w:r>
        <w:rPr/>
        <w:t>傤�</w:t>
      </w:r>
      <w:r>
        <w:rPr/>
        <w:t>B(����:�����ł̃t�@�C������r�͑</w:t>
      </w:r>
      <w:r>
        <w:rPr/>
        <w:t>啶�����������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�e�L�X�g���� MIME �G���R�[�h������W�J���Ď��o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ȊO�̍s�͕W���o�͂ցB(�w�b�_��MIME�W�J�͂��̂</w:t>
      </w:r>
      <w:r>
        <w:rPr>
          <w:rtl w:val="true"/>
        </w:rPr>
        <w:t>܂ܕ</w:t>
      </w:r>
      <w:r>
        <w:rPr/>
        <w:t>\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t�@�C�������������ɂ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h �͂�Ƃ�� MS-DOS ��ō��</w:t>
      </w:r>
      <w:r>
        <w:rPr/>
        <w:t>ꂽ���</w:t>
      </w:r>
      <w:r>
        <w:rPr>
          <w:rtl w:val="true"/>
        </w:rPr>
        <w:t>߁</w:t>
      </w:r>
      <w:r>
        <w:rPr/>
        <w:t>A�w�b�_�Ɋ</w:t>
      </w:r>
      <w:r>
        <w:rPr>
          <w:rtl w:val="true"/>
        </w:rPr>
        <w:t>܂܂</w:t>
      </w:r>
      <w:r>
        <w:rPr/>
        <w:t>��</w:t>
      </w:r>
      <w:r>
        <w:rPr/>
        <w:t>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���� + �g���q 3 �������̃X�y�[�X��������</w:t>
      </w:r>
      <w:r>
        <w:rPr>
          <w:rtl w:val="true"/>
        </w:rPr>
        <w:t>܂</w:t>
      </w:r>
      <w:r>
        <w:rPr/>
        <w:t>���</w:t>
      </w:r>
      <w:r>
        <w:rPr/>
        <w:t>B�������O�̃t�@�C���� 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���ƁA�W�J���������O���r���Ő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����ł��� aish �́A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s�ɂ͂����ƌ��̃t�@�C�������c��Ă��</w:t>
      </w:r>
      <w:r>
        <w:rPr/>
        <w:t>邱�</w:t>
      </w:r>
      <w:r>
        <w:rPr/>
        <w:t>Ƃ</w:t>
      </w:r>
      <w:r>
        <w:rPr/>
        <w:t>𗘗</w:t>
      </w:r>
      <w:r>
        <w:rPr/>
        <w:t>p���āAHuman68k ��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̒����</w:t>
      </w:r>
      <w:r>
        <w:rPr/>
        <w:t>t�@�C������g���q�̕��������t�@�C�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Bish �̃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s�Ƃ́A�w�b�_���O�ɂ��� "&lt;&lt;&lt; filename ... &gt;&gt;&gt;" �Ƃ��������ł��B����͐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邽�</w:t>
      </w:r>
      <w:r>
        <w:rPr>
          <w:rtl w:val="true"/>
        </w:rPr>
        <w:t>߂</w:t>
      </w:r>
      <w:r>
        <w:rPr/>
        <w:t>ɐ</w:t>
      </w:r>
      <w:r>
        <w:rPr/>
        <w:t>݂����</w:t>
      </w:r>
      <w:r>
        <w:rPr/>
        <w:t>Ă����̂ŁA�ʏ� ish �f�R�[�_�[�͂����ǂ</w:t>
      </w:r>
      <w:r>
        <w:rPr>
          <w:rtl w:val="true"/>
        </w:rPr>
        <w:t>ݔ</w:t>
      </w:r>
      <w:r>
        <w:rPr/>
        <w:t>�</w:t>
      </w:r>
      <w:r>
        <w:rPr/>
        <w:t>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��t�@�C�������g����Ƃ���Ă��Ă���̂̓R�����g�s�����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b�_��g�����</w:t>
      </w:r>
      <w:r>
        <w:rPr/>
        <w:t>邱�</w:t>
      </w:r>
      <w:r>
        <w:rPr/>
        <w:t>Ƃ�Ȃ� ish �t�H�[�}�b�g��͊��S�</w:t>
      </w:r>
      <w:r>
        <w:rPr/>
        <w:t>݊����</w:t>
      </w:r>
      <w:r>
        <w:rPr>
          <w:rtl w:val="true"/>
        </w:rPr>
        <w:t>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}���`�{�����[���t�H�[�}�b�g�� ish �W�J�ɂ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��`�{�����[���t�H�[�}�b�g�� ish �t�@�C���W�J���\�ł��B�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[�g�̃e�L�X�g��̂</w:t>
      </w:r>
      <w:r>
        <w:rPr>
          <w:rtl w:val="true"/>
        </w:rPr>
        <w:t>܂ܗ</w:t>
      </w:r>
      <w:r>
        <w:rPr/>
        <w:t>^���ĉ������B�S���̃p�[�g�̓W�J���I���Ɛ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o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�W�J�̏��Ԃ͔C�ӂŁA�e�p�[�g���o���o��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��</w:t>
      </w:r>
      <w:r>
        <w:rPr>
          <w:rtl w:val="true"/>
        </w:rPr>
        <w:t>܂</w:t>
      </w:r>
      <w:r>
        <w:rPr/>
        <w:t>���</w:t>
      </w:r>
      <w:r>
        <w:rPr/>
        <w:t>B�r���ŕʂ̃t�@�C����W�J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͍�</w:t>
      </w:r>
      <w:r>
        <w:rPr/>
        <w:t>炸�����</w:t>
      </w:r>
      <w:r>
        <w:rPr/>
        <w:t>Ȃ�o�̓t�@�C���ɃI�[�o�[���C�g���</w:t>
      </w:r>
      <w:r>
        <w:rPr>
          <w:rtl w:val="true"/>
        </w:rPr>
        <w:t>܂</w:t>
      </w:r>
      <w:r>
        <w:rPr/>
        <w:t>��̂</w:t>
      </w:r>
      <w:r>
        <w:rPr/>
        <w:t>ŁA�S���̃p�[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̊ԕs���S�ȏo�̓t�@�C�������</w:t>
      </w:r>
      <w:r>
        <w:rPr/>
        <w:t>݂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ꉞ�</w:t>
      </w:r>
      <w:r>
        <w:rPr/>
        <w:t>p�[�g�W�J���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 TOTAL-CRC �`�F�b�N��s���A�W�J�I�������ǂ����̔����s���</w:t>
      </w:r>
      <w:r>
        <w:rPr>
          <w:rtl w:val="true"/>
        </w:rPr>
        <w:t>܂</w:t>
      </w:r>
      <w:r>
        <w:rPr/>
        <w:t>��</w:t>
      </w:r>
      <w:r>
        <w:rPr/>
        <w:t>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Ȃ���</w:t>
      </w:r>
      <w:r>
        <w:rPr>
          <w:rtl w:val="true"/>
        </w:rPr>
        <w:t>܂</w:t>
      </w:r>
      <w:r>
        <w:rPr/>
        <w:t>��</w:t>
      </w:r>
      <w:r>
        <w:rPr/>
        <w:t>ȈՓW�J�̈��E���Ă��</w:t>
      </w:r>
      <w:r>
        <w:rPr>
          <w:rtl w:val="true"/>
        </w:rPr>
        <w:t>܂</w:t>
      </w:r>
      <w:r>
        <w:rPr/>
        <w:t>���̂</w:t>
      </w:r>
      <w:r>
        <w:rPr/>
        <w:t>ŁA�����m��Ƃ͂������A�ǂ̃p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͂��ĂȂ��̂����</w:t>
      </w:r>
      <w:r>
        <w:rPr/>
        <w:t>ׂ�</w:t>
      </w:r>
      <w:r>
        <w:rPr/>
        <w:t>@�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^����t�@�C������������Ă���</w:t>
      </w:r>
      <w:r>
        <w:rPr/>
        <w:t xml:space="preserve">ꍇ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j.sys.x68000 �ւ̓��e�L���ȂǁA�P�̃t�@�C���e�L�X�g����������Ă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R�}���h���C�����</w:t>
      </w:r>
      <w:r>
        <w:rPr/>
        <w:t>炻�ꂼ��</w:t>
      </w:r>
      <w:r>
        <w:rPr/>
        <w:t>ʂɗ^���Ă�W�J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(�}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��[�� ish ���) ���̏</w:t>
      </w:r>
      <w:r>
        <w:rPr/>
        <w:t>ꍇ�</w:t>
      </w:r>
      <w:r>
        <w:rPr/>
        <w:t>A���Ԃɒ��ӂ��ĂP�̃t�@�C���Ɍq���Ă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file1 file2 | ais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ɕW����͂</w:t>
      </w:r>
      <w:r>
        <w:rPr/>
        <w:t>𗘗</w:t>
      </w:r>
      <w:r>
        <w:rPr/>
        <w:t>p���ĉ������B�Ȃ� uuencode �̏</w:t>
      </w:r>
      <w:r>
        <w:rPr/>
        <w:t>ꍇ�</w:t>
      </w:r>
      <w:r>
        <w:rPr/>
        <w:t>ł�Aish �Ɠ����</w:t>
      </w:r>
      <w:r>
        <w:rPr/>
        <w:t>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f�[�^�s�Ƃ���ȊO�̍s��\�Ȍ���ʂ��</w:t>
      </w:r>
      <w:r>
        <w:rPr>
          <w:rtl w:val="true"/>
        </w:rPr>
        <w:t>܂</w:t>
      </w:r>
      <w:r>
        <w:rPr/>
        <w:t>��̂</w:t>
      </w:r>
      <w:r>
        <w:rPr/>
        <w:t>ŁAunix �� uudecode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ɁA�q�����t�@�C���̊Ԃ̕s�v�������</w:t>
      </w:r>
      <w:r>
        <w:rPr/>
        <w:t>菜�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  -- �G���R�[�h(�o�C�i�����e�L�X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sh  -&lt;�ϊ����[�h&gt; [&lt;�X�C�b�`&gt;] &lt;�t�@�C����&gt;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shmv -&lt;�ϊ����[�h&gt; [&lt;�X�C�b�`&gt;] &lt;�t�@�C����&gt;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 ish �e�L�X�g�ɕϊ����</w:t>
      </w:r>
      <w:r>
        <w:rPr>
          <w:rtl w:val="true"/>
        </w:rPr>
        <w:t>܂</w:t>
      </w:r>
      <w:r>
        <w:rPr/>
        <w:t>��</w:t>
      </w:r>
      <w:r>
        <w:rPr/>
        <w:t>B�K���R�}���h�s�̍ŏ��ɕϊ����[�h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��x�ɕϊ�����t�@�C���𕡐������</w:t>
      </w:r>
      <w:r>
        <w:rPr>
          <w:rtl w:val="true"/>
        </w:rPr>
        <w:t>܂</w:t>
      </w:r>
      <w:r>
        <w:rPr/>
        <w:t>��</w:t>
      </w:r>
      <w:r>
        <w:rPr/>
        <w:t>B�o�̓t�@�C���͊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 .ish ������ .uue �ƂɂȂ�</w:t>
      </w:r>
      <w:r>
        <w:rPr>
          <w:rtl w:val="true"/>
        </w:rPr>
        <w:t>܂</w:t>
      </w:r>
      <w:r>
        <w:rPr/>
        <w:t>��</w:t>
      </w:r>
      <w:r>
        <w:rPr/>
        <w:t>B�}���`�{�����[���`���Ƃ��ĕ����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ꍇ�� </w:t>
      </w:r>
      <w:r>
        <w:rPr/>
        <w:t>aishmv ��g���</w:t>
      </w:r>
      <w:r>
        <w:rPr>
          <w:rtl w:val="true"/>
        </w:rPr>
        <w:t>܂</w:t>
      </w:r>
      <w:r>
        <w:rPr/>
        <w:t>��</w:t>
      </w:r>
      <w:r>
        <w:rPr/>
        <w:t>B���̎��g���q�� .iXX �ƂȂ�AXX �ɂ͕ϊ����̃p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ԍ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ϊ����[�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ish shift-jis �t�H�[�}�b�g�ɕϊ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7</w:t>
        <w:tab/>
        <w:t>ish jis 7bit �t�H�[�}�b�g�ɕϊ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</w:t>
        <w:tab/>
        <w:t>ish jis 8bit �t�H�[�}�b�g�ɕϊ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>ish non-kana shift-jis �t�H�[�}�b�g�ɕϊ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UNIX �� uuencode �ɕϊ����</w:t>
      </w:r>
      <w:r>
        <w:rPr>
          <w:rtl w:val="true"/>
        </w:rPr>
        <w:t>܂</w:t>
      </w:r>
      <w:r>
        <w:rPr/>
        <w:t>�</w:t>
      </w:r>
      <w:r>
        <w:rPr/>
        <w:t>(�g���q�� .u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g�p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ish shift-jis �� denadv11.lzh ��G���R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sh -s denadv11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ish shift-jis �̃G���R�[�h�ŁA�^�C�g���s�� 50�s�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sh -st50 denadv11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kodenadv3.lzh ��</w:t>
      </w:r>
      <w:r>
        <w:rPr/>
        <w:t xml:space="preserve">悻 </w:t>
      </w:r>
      <w:r>
        <w:rPr/>
        <w:t>200 �s���Ƃɕ����ϊ�����(�}���`�{�����[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shmv -sm200 kodenadv3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: �o�̓t�@�C�������łɑ��</w:t>
      </w:r>
      <w:r>
        <w:rPr/>
        <w:t>݂��</w:t>
      </w:r>
      <w:r>
        <w:rPr/>
        <w:t>Ă���</w:t>
      </w:r>
      <w:r>
        <w:rPr/>
        <w:t>ꍇ�</w:t>
      </w:r>
      <w:r>
        <w:rPr/>
        <w:t>ł���ŏd�ˏ������</w:t>
      </w:r>
      <w:r>
        <w:rPr>
          <w:rtl w:val="true"/>
        </w:rPr>
        <w:t>܂</w:t>
      </w:r>
      <w:r>
        <w:rPr/>
        <w:t>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X�C�b�`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  <w:tab/>
        <w:t>ish �G���R�[�h���Ƀ`�F�b�N�T���s�Ɨ]���ȃw�b�_�s��o�͂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B�G���[���s�v���Ƃ</w:t>
      </w:r>
      <w:r>
        <w:rPr/>
        <w:t>킩��</w:t>
      </w:r>
      <w:r>
        <w:rPr/>
        <w:t>Ă���ʐM�ɂ����Ă</w:t>
      </w:r>
      <w:r>
        <w:rPr>
          <w:rtl w:val="true"/>
        </w:rPr>
        <w:t>ق</w:t>
      </w:r>
      <w:r>
        <w:rPr/>
        <w:t>�̂</w:t>
      </w:r>
      <w:r>
        <w:rPr/>
        <w:t>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ɑ��M�f�[�^�ʂ�</w:t>
      </w:r>
      <w:r>
        <w:rPr/>
        <w:t>炷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t�H�[�}�b�g��̌</w:t>
      </w:r>
      <w:r>
        <w:rPr/>
        <w:t>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͎��Ă���̂ŁA���� ish �f�R�[�_�ł����ł��</w:t>
      </w:r>
      <w:r>
        <w:rPr>
          <w:rtl w:val="true"/>
        </w:rPr>
        <w:t>܂</w:t>
      </w:r>
      <w:r>
        <w:rPr/>
        <w:t>��</w:t>
      </w:r>
      <w:r>
        <w:rPr/>
        <w:t>B(����: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�͂ł��</w:t>
      </w:r>
      <w:r>
        <w:rPr>
          <w:rtl w:val="true"/>
        </w:rPr>
        <w:t>܂</w:t>
      </w:r>
      <w:r>
        <w:rPr/>
        <w:t xml:space="preserve">��� </w:t>
      </w:r>
      <w:r>
        <w:rPr/>
        <w:t>CRC�ɂ��G���[����͍s�Ȃ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�o�̓t�@�C�����́A���t�@�C���̍Ō�̊g���q��u�����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A���t�@�C�����̍Ō�� .ish/.uue ��ǉ������̂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uaish -sa aish098.lzh�v�Ƃ����</w:t>
      </w:r>
      <w:r>
        <w:rPr/>
        <w:t>ꍇ�</w:t>
      </w:r>
      <w:r>
        <w:rPr/>
        <w:t>A�o�̓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ish098.ish" �ł͂Ȃ� "aish098.lzh.ish"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~~~</w:t>
        <w:tab/>
        <w:tab/>
        <w:tab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man68k �� TwentyOne.x �ł�������s���I�h��Ԃɂ��Ă��</w:t>
      </w:r>
      <w:r>
        <w:rPr/>
        <w:t>鎞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p����ƁA�t�@�C���������������ɕ</w:t>
      </w:r>
      <w:r>
        <w:rPr/>
        <w:t>֗��</w:t>
      </w:r>
      <w:r>
        <w:rPr/>
        <w:t>ł��BUNIX �ł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C�b�`���f�t�H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�o�̓t�@�C�����́A���t�@�C���̍Ō�̊g���q��u�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-a �X�C�b�`�Ƌt�̎w���</w:t>
      </w:r>
      <w:r>
        <w:rPr>
          <w:rtl w:val="true"/>
        </w:rPr>
        <w:t>܂</w:t>
      </w:r>
      <w:r>
        <w:rPr/>
        <w:t>��</w:t>
      </w:r>
      <w:r>
        <w:rPr/>
        <w:t>BHuman68k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/>
        <w:t>炪�</w:t>
      </w:r>
      <w:r>
        <w:rPr/>
        <w:t>f�t�H���g�ł��BUNIX �ł� MS-DOS �Ɠ����o�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ɂ������</w:t>
      </w:r>
      <w:r>
        <w:rPr/>
        <w:t>ꍇ�</w:t>
      </w:r>
      <w:r>
        <w:rPr/>
        <w:t>Ɏg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&lt;num&gt;</w:t>
        <w:tab/>
        <w:t>ish �G���R�[�h���Ƀt�@�C���̓r���ɑ}���^�C�g���s�̊Ԋ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f�t�H���g�� 200�s�ł��B�� 50�s�����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-t50 �Ƃ��ĉ������B-t0 �̎��͓r���̃^�C�g���s��S�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uencode(-u)���́A�ϊ�����1�s�̒����w��ɂȂ�</w:t>
      </w:r>
      <w:r>
        <w:rPr>
          <w:rtl w:val="true"/>
        </w:rPr>
        <w:t>܂</w:t>
      </w:r>
      <w:r>
        <w:rPr/>
        <w:t>��</w:t>
      </w:r>
      <w:r>
        <w:rPr/>
        <w:t>B(def.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&lt;num&gt;</w:t>
        <w:tab/>
        <w:t>ish �w�b�_�Ɋ</w:t>
      </w:r>
      <w:r>
        <w:rPr>
          <w:rtl w:val="true"/>
        </w:rPr>
        <w:t>܂܂</w:t>
      </w:r>
      <w:r>
        <w:rPr/>
        <w:t xml:space="preserve">�� </w:t>
      </w:r>
      <w:r>
        <w:rPr/>
        <w:t>OS�R�[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f�t�H���g�� -O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��B�R�[�h�ɂ��Ă̓��X�g�@�\�̂Ƃ���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&lt;num&gt;</w:t>
        <w:tab/>
        <w:t>�}���`�{�����[���`���� ish �ϊ�����</w:t>
      </w:r>
      <w:r>
        <w:rPr/>
        <w:t>ꍇ�</w:t>
      </w:r>
      <w:r>
        <w:rPr/>
        <w:t>ɁA���</w:t>
      </w:r>
      <w:r>
        <w:rPr/>
        <w:t>ꂼ��̃</w:t>
      </w:r>
      <w:r>
        <w:rPr/>
        <w:t>p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s���o�͂��</w:t>
      </w:r>
      <w:r>
        <w:rPr/>
        <w:t>邩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f�t�H���g�� -m500 �ŁA500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Ƃɕ�����s���</w:t>
      </w:r>
      <w:r>
        <w:rPr>
          <w:rtl w:val="true"/>
        </w:rPr>
        <w:t>܂</w:t>
      </w:r>
      <w:r>
        <w:rPr/>
        <w:t>��</w:t>
      </w:r>
      <w:r>
        <w:rPr/>
        <w:t>B���̍s�w��́A1�`2�s�̌</w:t>
      </w:r>
      <w:r>
        <w:rPr/>
        <w:t>덷���</w:t>
      </w:r>
      <w:r>
        <w:rPr/>
        <w:t>o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���̃X�C�b�`�� aishmv �ł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&lt;file&gt; �o�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̎w��́A���̌�̃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ׂ</w:t>
      </w:r>
      <w:r>
        <w:rPr/>
        <w:t>Ăɂ����ėL��ɂȂ�</w:t>
      </w:r>
      <w:r>
        <w:rPr>
          <w:rtl w:val="true"/>
        </w:rPr>
        <w:t>܂</w:t>
      </w:r>
      <w:r>
        <w:rPr/>
        <w:t>��</w:t>
      </w:r>
      <w:r>
        <w:rPr/>
        <w:t>B���ăG���R�[�h�t�@�C�����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Ɏw�</w:t>
      </w:r>
      <w:r>
        <w:rPr/>
        <w:t>肷�鎞�́</w:t>
      </w:r>
      <w:r>
        <w:rPr/>
        <w:t>A���̂</w:t>
      </w:r>
      <w:r>
        <w:rPr/>
        <w:t>悤�</w:t>
      </w:r>
      <w:r>
        <w:rPr/>
        <w:t>ɂP�P�o�̓t�@�C������w�</w:t>
      </w:r>
      <w:r>
        <w:rPr/>
        <w:t>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ish -so ano1.ish sono1.lzh  -o ano2.ish sono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</w:t>
        <w:tab/>
        <w:t xml:space="preserve">   �b</w:t>
        <w:tab/>
        <w:t xml:space="preserve">          ��</w:t>
        <w:tab/>
        <w:t xml:space="preserve">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���</w:t>
        <w:tab/>
        <w:tab/>
        <w:t xml:space="preserve">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̏</w:t>
      </w:r>
      <w:r>
        <w:rPr/>
        <w:t xml:space="preserve">ꍇ </w:t>
      </w:r>
      <w:r>
        <w:rPr/>
        <w:t>sono1.lzh �� ano1.ish �ɁAsono2.lzh �� ano2.is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͂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蒼�</w:t>
      </w:r>
      <w:r>
        <w:rPr/>
        <w:t>O�� -o �X�C�b�`���L��ɂȂ�</w:t>
      </w:r>
      <w:r>
        <w:rPr/>
        <w:t>킯�</w:t>
      </w:r>
      <w:r>
        <w:rPr/>
        <w:t>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-o ano2.ish ���Ȃ���΁Asono2.lzh �̏o�͂� ano1.ish �ɏ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ˏ������Ă��</w:t>
      </w:r>
      <w:r>
        <w:rPr>
          <w:rtl w:val="true"/>
        </w:rPr>
        <w:t>܂</w:t>
      </w:r>
      <w:r>
        <w:rPr/>
        <w:t>�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A�y���h�͂��</w:t>
      </w:r>
      <w:r>
        <w:rPr>
          <w:rtl w:val="true"/>
        </w:rPr>
        <w:t>܂</w:t>
      </w:r>
      <w:r>
        <w:rPr/>
        <w:t>���</w:t>
      </w:r>
      <w:r>
        <w:rPr/>
        <w:t>B��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ʂ�P�̃t�@�C���ɏo�͂��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ish -so - sono1.lzh sono2.lzh &gt; sono.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ĉ������B�}���`�{�����[���G���R�[�h�̎��́A����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ɏo�͂���K�v������K���g���q��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ishmv -so dono1 sono2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̏</w:t>
      </w:r>
      <w:r>
        <w:rPr/>
        <w:t>ꍇ�</w:t>
      </w:r>
      <w:r>
        <w:rPr/>
        <w:t>A�������ɉ����� dono1.i01 �` dono1.i?? �Ƃ�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Ɋi�[����</w:t>
      </w:r>
      <w:r>
        <w:rPr>
          <w:rtl w:val="true"/>
        </w:rPr>
        <w:t>܂</w:t>
      </w:r>
      <w:r>
        <w:rPr/>
        <w:t>��</w:t>
      </w:r>
      <w:r>
        <w:rPr/>
        <w:t>B�Ȃ��}���`�{�����[���G���R�[�h�ł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̃t�@�C���Ɋi�[�������</w:t>
      </w:r>
      <w:r>
        <w:rPr/>
        <w:t>ꍇ�́</w:t>
      </w:r>
      <w:r>
        <w:rPr/>
        <w:t>A��͂</w:t>
      </w:r>
      <w:r>
        <w:rPr/>
        <w:t>莟�̂悤�</w:t>
      </w:r>
      <w:r>
        <w:rPr/>
        <w:t>Ɏ�s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ishmv -so - sono2.lzh &gt; dono.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&lt;file&gt; �}���`�{�����[���G���R�[�h��s�����̃e���|�����p�X�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̃X�C�b�`�� aishmv �ł̂</w:t>
      </w:r>
      <w:r>
        <w:rPr>
          <w:rtl w:val="true"/>
        </w:rPr>
        <w:t>ݎ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C�b�`���Ȃ���� Human �ł� $TEMP/aiSmvTmp.tmp �AUNIX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����g�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&lt;file&gt; �W�J���̃t�@�C����(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w�b�_�Ɋi�[����t�@�C����)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�̃X�C�b�`���Ȃ��</w:t>
      </w:r>
      <w:r>
        <w:rPr/>
        <w:t>ꍇ�́</w:t>
      </w:r>
      <w:r>
        <w:rPr/>
        <w:t>A��̓t�@�C�����̃p�X���</w:t>
      </w:r>
      <w:r>
        <w:rPr/>
        <w:t>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̂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ish -sx file.lzh dummy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̏</w:t>
      </w:r>
      <w:r>
        <w:rPr/>
        <w:t xml:space="preserve">ꍇ </w:t>
      </w:r>
      <w:r>
        <w:rPr/>
        <w:t>dummy.tmp ����ǂ</w:t>
      </w:r>
      <w:r>
        <w:rPr>
          <w:rtl w:val="true"/>
        </w:rPr>
        <w:t>ݍ</w:t>
      </w:r>
      <w:r>
        <w:rPr/>
        <w:t xml:space="preserve">��� </w:t>
      </w:r>
      <w:r>
        <w:rPr/>
        <w:t>dummy.ish �֊i�[���</w:t>
      </w:r>
      <w:r>
        <w:rPr>
          <w:rtl w:val="true"/>
        </w:rPr>
        <w:t>܂</w:t>
      </w:r>
      <w:r>
        <w:rPr/>
        <w:t>����</w:t>
      </w:r>
      <w:r>
        <w:rPr/>
        <w:t>A�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�ɂ� file.lzh �Ƃ������O�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W�J���ɂ� file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ɂȂ�</w:t>
      </w:r>
      <w:r>
        <w:rPr>
          <w:rtl w:val="true"/>
        </w:rPr>
        <w:t>܂</w:t>
      </w:r>
      <w:r>
        <w:rPr/>
        <w:t>��</w:t>
      </w:r>
      <w:r>
        <w:rPr/>
        <w:t>Buuencode �ϊ����ɕW����͂���ǂ</w:t>
      </w:r>
      <w:r>
        <w:rPr>
          <w:rtl w:val="true"/>
        </w:rPr>
        <w:t>ݍ</w:t>
      </w:r>
      <w:r>
        <w:rPr/>
        <w:t>��񂾏</w:t>
      </w:r>
      <w:r>
        <w:rPr/>
        <w:t>ꍇ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C�b�`���Ȃ���� AishEnc �Ƃ������O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uuencode �ϊ����A�g���t�H�[�}�b�g�Ƃ��čs�`�F�b�N�T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o�C�g�f�[�^��� 6bit �`�F�b�N�T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}���`�{�����[���t�H�[�}�b�g�� ish �ϊ��ɂ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 �ɕϊ�����</w:t>
      </w:r>
      <w:r>
        <w:rPr/>
        <w:t>ꍇ�</w:t>
      </w:r>
      <w:r>
        <w:rPr/>
        <w:t>A�}���`�{�����[���t�H�[�}�b�g�Ƃ��ĕ����̃t�@�C���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̌`���ŕ������Ă����ƁA�W�J���</w:t>
      </w:r>
      <w:r>
        <w:rPr/>
        <w:t>鎞�</w:t>
      </w:r>
      <w:r>
        <w:rPr/>
        <w:t>ɏ��Ԃ�C�ɂ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A�</w:t>
      </w:r>
      <w:r>
        <w:rPr>
          <w:rtl w:val="true"/>
        </w:rPr>
        <w:t>܂</w:t>
      </w:r>
      <w:r>
        <w:rPr/>
        <w:t>��</w:t>
      </w:r>
      <w:r>
        <w:rPr/>
        <w:t>P�̃t�@�C���Ɍq����K�v����</w:t>
      </w:r>
      <w:r>
        <w:rPr>
          <w:rtl w:val="true"/>
        </w:rPr>
        <w:t>܂</w:t>
      </w:r>
      <w:r>
        <w:rPr/>
        <w:t>���</w:t>
      </w:r>
      <w:r>
        <w:rPr/>
        <w:t>B�}���`�{�����[���`���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ϊ�����ɂ� aishmv �R�}���h��g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>
          <w:rtl w:val="true"/>
        </w:rPr>
        <w:t>ۂ̕</w:t>
      </w:r>
      <w:r>
        <w:rPr/>
        <w:t>ϊ��� aish ���s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J���</w:t>
      </w:r>
      <w:r>
        <w:rPr/>
        <w:t>鎞�͂��̂</w:t>
      </w:r>
      <w:r>
        <w:rPr>
          <w:rtl w:val="true"/>
        </w:rPr>
        <w:t>܂</w:t>
      </w:r>
      <w:r>
        <w:rPr/>
        <w:t xml:space="preserve">� </w:t>
      </w:r>
      <w:r>
        <w:rPr/>
        <w:t>aish �Ŏ�s�ł��</w:t>
      </w:r>
      <w:r>
        <w:rPr>
          <w:rtl w:val="true"/>
        </w:rPr>
        <w:t>܂</w:t>
      </w:r>
      <w:r>
        <w:rPr/>
        <w:t>��</w:t>
      </w:r>
      <w:r>
        <w:rPr/>
        <w:t>B��������Ƃ��̑</w:t>
      </w:r>
      <w:r>
        <w:rPr/>
        <w:t xml:space="preserve">傫���� </w:t>
      </w:r>
      <w:r>
        <w:rPr/>
        <w:t>-m 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���ł��</w:t>
      </w:r>
      <w:r>
        <w:rPr>
          <w:rtl w:val="true"/>
        </w:rPr>
        <w:t>܂</w:t>
      </w:r>
      <w:r>
        <w:rPr/>
        <w:t>��</w:t>
      </w:r>
      <w:r>
        <w:rPr/>
        <w:t>B�������͍ő� 250 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  -- ���X�g (�w�b�_�̂</w:t>
      </w:r>
      <w:r>
        <w:rPr/>
        <w:t>݃</w:t>
      </w:r>
      <w:r>
        <w:rPr/>
        <w:t>f�R�[�h���ď�񂾂��\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sh  -l [&lt;�X�C�b�`&gt;] &lt;�t�@�C����&gt;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L�X�g�t�@�C���Ɋ</w:t>
      </w:r>
      <w:r>
        <w:rPr>
          <w:rtl w:val="true"/>
        </w:rPr>
        <w:t>܂܂</w:t>
      </w:r>
      <w:r>
        <w:rPr/>
        <w:t>�</w:t>
      </w:r>
      <w:r>
        <w:rPr/>
        <w:t>Ă��� ish �� uuencode �̃w�b�_��T���A���̍s�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܂</w:t>
      </w:r>
      <w:r>
        <w:rPr/>
        <w:t>�</w:t>
      </w:r>
      <w:r>
        <w:rPr/>
        <w:t>Ă���t�@�C���̏���\�����</w:t>
      </w:r>
      <w:r>
        <w:rPr>
          <w:rtl w:val="true"/>
        </w:rPr>
        <w:t>܂</w:t>
      </w:r>
      <w:r>
        <w:rPr/>
        <w:t>��</w:t>
      </w:r>
      <w:r>
        <w:rPr/>
        <w:t>B�t�@�C�����̂̃f�R�[�h�┻��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\���� ish �̏</w:t>
      </w:r>
      <w:r>
        <w:rPr/>
        <w:t>ꍇ�</w:t>
      </w:r>
      <w:r>
        <w:rPr/>
        <w:t>W�J����t�@�C�����A���̃o�C�g���ƃ{�����[���ԍ��A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^���v�A�ϊ����[�h�AOS�R�[�h�A���̃w�b�_�̊</w:t>
      </w:r>
      <w:r>
        <w:rPr>
          <w:rtl w:val="true"/>
        </w:rPr>
        <w:t>܂܂</w:t>
      </w:r>
      <w:r>
        <w:rPr/>
        <w:t>��</w:t>
      </w:r>
      <w:r>
        <w:rPr/>
        <w:t>s�ԍ��ł��Buuenc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̓</w:t>
      </w:r>
      <w:r>
        <w:rPr/>
        <w:t>t�@�C�����Ƃ��̍s�ԍ�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\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h�̏</w:t>
      </w:r>
      <w:r>
        <w:rPr/>
        <w:t>ꍇ�</w:t>
      </w:r>
      <w:r>
        <w:rPr/>
        <w:t>\�� :  filename (filesize) date time mode o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vol ish :  filename (filesize/volume) date time mode o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encode      :  filena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\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sh.lzh (14108) 94/01/11  1:17:18 sjis os:0 line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X�C�b�`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�t�@�C�����̎���������g��Ȃ�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uuencode �s�͏o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ʏ�P�� ish �e�L�X�g�ɂ��w�b�_���R�s�t�����</w:t>
      </w:r>
      <w:r>
        <w:rPr>
          <w:rtl w:val="true"/>
        </w:rPr>
        <w:t>߁</w:t>
      </w:r>
      <w:r>
        <w:rPr/>
        <w:t>A���̃��X�g�\���ł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ɓ�����񂪂R�o�͂���</w:t>
      </w:r>
      <w:r>
        <w:rPr>
          <w:rtl w:val="true"/>
        </w:rPr>
        <w:t>܂</w:t>
      </w:r>
      <w:r>
        <w:rPr/>
        <w:t>��</w:t>
      </w:r>
      <w:r>
        <w:rPr/>
        <w:t>B�Ȃ��w�b�_���R�s����̂��́A���</w:t>
      </w:r>
      <w:r>
        <w:rPr>
          <w:rtl w:val="true"/>
        </w:rPr>
        <w:t>܂</w:t>
      </w:r>
      <w:r>
        <w:rPr/>
        <w:t>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ish�\��m���v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\�����ɂ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: OS �R�[�h�ł��B�ȉ��̂</w:t>
      </w:r>
      <w:r>
        <w:rPr/>
        <w:t>悤�</w:t>
      </w:r>
      <w:r>
        <w:rPr/>
        <w:t>ȕ��</w:t>
      </w:r>
      <w:r>
        <w:rPr>
          <w:rtl w:val="true"/>
        </w:rPr>
        <w:t>ނ</w:t>
      </w:r>
      <w:r>
        <w:rPr/>
        <w:t>��</w:t>
      </w:r>
      <w:r>
        <w:rPr/>
        <w:t>s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MS-DOS,Human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</w:t>
        <w:tab/>
        <w:t>CP/M, MSX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</w:t>
        <w:tab/>
        <w:t>OS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</w:t>
        <w:tab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</w:t>
        <w:tab/>
        <w:t>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4</w:t>
        <w:tab/>
        <w:t>othe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</w:t>
        <w:tab/>
        <w:t>all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sh �� OS �R�[�h�ɂ��ē�ɋ�ʂ�s���</w:t>
      </w:r>
      <w:r>
        <w:rPr/>
        <w:t>悤�</w:t>
      </w:r>
      <w:r>
        <w:rPr/>
        <w:t>Ȃ��Ƃ͂��</w:t>
      </w:r>
      <w:r>
        <w:rPr>
          <w:rtl w:val="true"/>
        </w:rPr>
        <w:t>܂</w:t>
      </w:r>
      <w:r>
        <w:rPr/>
        <w:t>���</w:t>
      </w:r>
      <w:r>
        <w:rPr/>
        <w:t>B�G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� OS �R�[�h��</w:t>
      </w:r>
      <w:r>
        <w:rPr>
          <w:rtl w:val="true"/>
        </w:rPr>
        <w:t>ݒ</w:t>
      </w:r>
      <w:r>
        <w:rPr/>
        <w:t>肷��</w:t>
      </w:r>
      <w:r>
        <w:rPr/>
        <w:t>ɂ� -O �X�C�b�`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݊��</w:t>
      </w:r>
      <w:r>
        <w:rPr/>
        <w:t>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ish �R�}���h�Ɋ��</w:t>
      </w:r>
      <w:r>
        <w:rPr/>
        <w:t>ꂽ��̂��</w:t>
      </w:r>
      <w:r>
        <w:rPr>
          <w:rtl w:val="true"/>
        </w:rPr>
        <w:t>߂̌݊</w:t>
      </w:r>
      <w:r>
        <w:rPr/>
        <w:t>��</w:t>
      </w:r>
      <w:r>
        <w:rPr/>
        <w:t>X�C�b�`�ł��B�ʏ�͓�Ɏg���K�v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f�R�[�h���[�h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s</w:t>
        <w:tab/>
        <w:t>SJIS�G���R�[�h���[�h (-s �Ɠ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7</w:t>
        <w:tab/>
        <w:t>JIS7�G���R�[�h���[�h (-7 �Ɠ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8</w:t>
        <w:tab/>
        <w:t>JIS8�G���R�[�h���[�h (-8 �Ɠ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</w:t>
        <w:tab/>
        <w:t>non-kana SJIS�G���R�[�h���[�h (-n �Ɠ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X�C�b�`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X�C�b�`�� X68K �łł�</w:t>
      </w:r>
      <w:r>
        <w:rPr/>
        <w:t>啶�����������</w:t>
      </w:r>
      <w:r>
        <w:rPr/>
        <w:t>ʂ��</w:t>
      </w:r>
      <w:r>
        <w:rPr>
          <w:rtl w:val="true"/>
        </w:rPr>
        <w:t>܂</w:t>
      </w:r>
      <w:r>
        <w:rPr/>
        <w:t>��</w:t>
      </w:r>
      <w:r>
        <w:rPr/>
        <w:t>B�X�C�b�`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/' �͎g���</w:t>
      </w:r>
      <w:r>
        <w:rPr>
          <w:rtl w:val="true"/>
        </w:rPr>
        <w:t>܂</w:t>
      </w:r>
      <w:r>
        <w:rPr/>
        <w:t>���</w:t>
      </w:r>
      <w:r>
        <w:rPr/>
        <w:t>B'/' �̓p�X�̋�</w:t>
      </w:r>
      <w:r>
        <w:rPr/>
        <w:t>؂</w:t>
      </w:r>
      <w:r>
        <w:rPr/>
        <w:t>�</w:t>
      </w:r>
      <w:r>
        <w:rPr/>
        <w:t>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�X�C�b�`�́u-s -a -i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ď����Ă�u-sai�v�ƈ</w:t>
      </w:r>
      <w:r>
        <w:rPr/>
        <w:t>ꏏ�</w:t>
      </w:r>
      <w:r>
        <w:rPr/>
        <w:t>ɏ����Ă��</w:t>
      </w:r>
      <w:r>
        <w:rPr>
          <w:rtl w:val="true"/>
        </w:rPr>
        <w:t>܂��܂</w:t>
      </w:r>
      <w:r>
        <w:rPr/>
        <w:t>���</w:t>
      </w:r>
      <w:r>
        <w:rPr/>
        <w:t>B�����X�C�b�`�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I�v�V�����̊ԂɃX�y�[�X������Ă�Ȃ��Ă��</w:t>
      </w:r>
      <w:r>
        <w:rPr>
          <w:rtl w:val="true"/>
        </w:rPr>
        <w:t>܂��܂</w:t>
      </w:r>
      <w:r>
        <w:rPr/>
        <w:t>�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u-t50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-t 50�v�����ł��B�I�v�V�����̏��Ԃ͔C�ӂł����A�ϊ�����t�@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Ɏw�</w:t>
      </w:r>
      <w:r>
        <w:rPr/>
        <w:t>肵�</w:t>
      </w:r>
      <w:r>
        <w:rPr/>
        <w:t>Ȃ��ƗL��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sh �́A�t�B���^�Ƃ��Ă�g����</w:t>
      </w:r>
      <w:r>
        <w:rPr/>
        <w:t>悤�</w:t>
      </w:r>
      <w:r>
        <w:rPr/>
        <w:t>W����o�͂�p���</w:t>
      </w:r>
      <w:r>
        <w:rPr/>
        <w:t>邱�</w:t>
      </w:r>
      <w:r>
        <w:rPr/>
        <w:t>Ƃ��ł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W����o�͂�w�</w:t>
      </w:r>
      <w:r>
        <w:rPr/>
        <w:t>肷��ꍇ�́</w:t>
      </w:r>
      <w:r>
        <w:rPr/>
        <w:t>A�t�@�C�����̑���� "-" �Ƃ������O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ȉ��A�������̗�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R�[�h���̓�̓t�@�C���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logfile | ais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͂</w:t>
      </w:r>
      <w:r>
        <w:rPr>
          <w:rtl w:val="true"/>
        </w:rPr>
        <w:t>ق</w:t>
      </w:r>
      <w:r>
        <w:rPr/>
        <w:t>Ƃ�ǈӖ���������ł����A�p�C�v�Ŏ󂯎�����͂�̂</w:t>
      </w:r>
      <w:r>
        <w:rPr>
          <w:rtl w:val="true"/>
        </w:rPr>
        <w:t>܂܃</w:t>
      </w:r>
      <w:r>
        <w:rPr/>
        <w:t>f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R�[�h���̏o�̓t�@�C���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sh -o - logfile | tar -c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̗�</w:t>
      </w:r>
      <w:r>
        <w:rPr/>
        <w:t>ł́A�f�R�[�h�������ʂ̏o�̓o�C�i����̂</w:t>
      </w:r>
      <w:r>
        <w:rPr>
          <w:rtl w:val="true"/>
        </w:rPr>
        <w:t>܂</w:t>
      </w:r>
      <w:r>
        <w:rPr/>
        <w:t xml:space="preserve">� </w:t>
      </w:r>
      <w:r>
        <w:rPr/>
        <w:t>tar �ɓn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��R�[�h���̏o�̓t�@�C���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sh -so - aish102.lzh &gt; aish.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 sjis �ɕϊ������o�͂̃e�L�X�g��A���_�C���N�g���� aish.ish �ɗ^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(������</w:t>
      </w:r>
      <w:r>
        <w:rPr>
          <w:rtl w:val="true"/>
        </w:rPr>
        <w:t>܂</w:t>
      </w:r>
      <w:r>
        <w:rPr/>
        <w:t>�</w:t>
      </w:r>
      <w:r>
        <w:rPr/>
        <w:t>Ӗ��̖��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sh -uo - imagemail3.lzh | mail 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imagemail3.lzh �� uuencode �ɕϊ����āA���̂</w:t>
      </w:r>
      <w:r>
        <w:rPr>
          <w:rtl w:val="true"/>
        </w:rPr>
        <w:t>܂܃</w:t>
      </w:r>
      <w:r>
        <w:rPr/>
        <w:t>��</w:t>
      </w:r>
      <w:r>
        <w:rPr/>
        <w:t>[���ɏo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��R�[�h���̓�̓t�@�C���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 -c zau110.tar | aish -uo zau.uue -x zau110.tar.gz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zip �� zau110.tar ��k����Ɠ����� uuencode �ɕϊ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鎞�̖��</w:t>
      </w:r>
      <w:r>
        <w:rPr/>
        <w:t>O�Ƃ��� zau110.tar.gz ��^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�̂</w:t>
      </w:r>
      <w:r>
        <w:rPr/>
        <w:t>悤�</w:t>
      </w:r>
      <w:r>
        <w:rPr/>
        <w:t>ɃG���R�[�h���̃o�C�i����W����͂���^���</w:t>
      </w:r>
      <w:r>
        <w:rPr/>
        <w:t>邱�</w:t>
      </w:r>
      <w:r>
        <w:rPr/>
        <w:t>Ƃ��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 �ɕϊ�����Ƃ������ł��Bish �ɕϊ����</w:t>
      </w:r>
      <w:r>
        <w:rPr/>
        <w:t>鎞�͕</w:t>
      </w:r>
      <w:r>
        <w:rPr/>
        <w:t>W����͂�g�����Ƃ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�</w:t>
      </w:r>
      <w:r>
        <w:rPr/>
        <w:t>B���� aishmv �ł�W����͂�g�p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NIX �ł� 8bit �t�@�C�����ύX�@�\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/Human68k ���� UNIX �Ƀt�@�C�����Ă����</w:t>
      </w:r>
      <w:r>
        <w:rPr/>
        <w:t>ꍇ�</w:t>
      </w:r>
      <w:r>
        <w:rPr/>
        <w:t>ȂǁA�W�J���</w:t>
      </w:r>
      <w:r>
        <w:rPr/>
        <w:t>鎞�</w:t>
      </w:r>
      <w:r>
        <w:rPr/>
        <w:t>Ƀ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�Ɋ������</w:t>
      </w:r>
      <w:r>
        <w:rPr>
          <w:rtl w:val="true"/>
        </w:rPr>
        <w:t>܂܂</w:t>
      </w:r>
      <w:r>
        <w:rPr/>
        <w:t>�</w:t>
      </w:r>
      <w:r>
        <w:rPr/>
        <w:t>Ă��č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��ł��� aish �́A�o�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 8bit �L�����N�^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</w:t>
      </w:r>
      <w:r>
        <w:rPr/>
        <w:t>A����� aish_8bit_name.XXX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ɒu�������</w:t>
      </w:r>
      <w:r>
        <w:rPr>
          <w:rtl w:val="true"/>
        </w:rPr>
        <w:t>܂</w:t>
      </w:r>
      <w:r>
        <w:rPr/>
        <w:t>��</w:t>
      </w:r>
      <w:r>
        <w:rPr/>
        <w:t>BXXX �̕����͓K���Ȑ��l3���ł��B�� -o �X�C�b�`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C������o�̓t�@�C������w�</w:t>
      </w:r>
      <w:r>
        <w:rPr/>
        <w:t>肵�</w:t>
      </w:r>
      <w:r>
        <w:rPr/>
        <w:t>Ă���</w:t>
      </w:r>
      <w:r>
        <w:rPr/>
        <w:t>ꍇ�́</w:t>
      </w:r>
      <w:r>
        <w:rPr/>
        <w:t>A-o �̕�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ȃt�@�C�����ϊ��@�\���s�v�ȏ</w:t>
      </w:r>
      <w:r>
        <w:rPr/>
        <w:t>ꍇ�́</w:t>
      </w:r>
      <w:r>
        <w:rPr/>
        <w:t>Aconfig.h �� CKNAME �� 0 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R���p�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uencode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5 ����A�s�`�F�b�N�T�����̂��� uuencode �̊g���`����g�p�ł���</w:t>
      </w:r>
      <w:r>
        <w:rPr/>
        <w:t>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`�F�b�N�T���� 6bit �ŁA�v�Z��@�ɂ̓f�[�^��ōs����̂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s����̂Ƃ̂Q��</w:t>
      </w:r>
      <w:r>
        <w:rPr>
          <w:rtl w:val="true"/>
        </w:rPr>
        <w:t>ނ���܂</w:t>
      </w:r>
      <w:r>
        <w:rPr/>
        <w:t>��</w:t>
      </w:r>
      <w:r>
        <w:rPr/>
        <w:t>B�ǂ���̌`���ł�W�J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R�[�h���� -c �X�C�b�`�����ƁA�g���t�H�[�}�b�g�Ƃ��ďo�͂Ƀ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���t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̓</w:t>
      </w:r>
      <w:r>
        <w:rPr/>
        <w:t>f�[�^��Ōv�Z�����`�F�b�N�T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j.binaries.x68000 �Ŏg���Ă����̂Ɠ����`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J�Œ�s�\�ȃG���[�����������</w:t>
      </w:r>
      <w:r>
        <w:rPr/>
        <w:t>ꍇ�</w:t>
      </w:r>
      <w:r>
        <w:rPr/>
        <w:t>A����ɑ��� ish �� uuencode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�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ǂ�� ish �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 xml:space="preserve">邩�� </w:t>
      </w:r>
      <w:r>
        <w:rPr/>
        <w:t>aish -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F�ł���̂ŁA�������Ȃ���</w:t>
      </w:r>
      <w:r>
        <w:rPr/>
        <w:t xml:space="preserve">ꍇ�� </w:t>
      </w:r>
      <w:r>
        <w:rPr/>
        <w:t>-x �I�v�V������g��ĂP�P�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𕪊����Ă�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l�ɓW�J�ŃG���[�����������</w:t>
      </w:r>
      <w:r>
        <w:rPr/>
        <w:t>ꍇ�̏</w:t>
      </w:r>
      <w:r>
        <w:rPr/>
        <w:t>o�̓t�@�C���́A�s���S�ł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܎</w:t>
      </w:r>
      <w:r>
        <w:rPr/>
        <w:t>c���</w:t>
      </w:r>
      <w:r>
        <w:rPr>
          <w:rtl w:val="true"/>
        </w:rPr>
        <w:t>܂</w:t>
      </w:r>
      <w:r>
        <w:rPr/>
        <w:t>��</w:t>
      </w:r>
      <w:r>
        <w:rPr/>
        <w:t>B(��͂���</w:t>
      </w:r>
      <w:r>
        <w:rPr/>
        <w:t>𗘗</w:t>
      </w:r>
      <w:r>
        <w:rPr/>
        <w:t>p���āA���o�[�W������ aish �ł�}���`�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[�}�b�g�̎</w:t>
      </w:r>
      <w:r>
        <w:rPr/>
        <w:t>蓮�</w:t>
      </w:r>
      <w:r>
        <w:rPr/>
        <w:t>W�J���\�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C���X�^���v�̎����`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C�g���s�ł̍s���\����</w:t>
      </w:r>
      <w:r>
        <w:rPr>
          <w:rtl w:val="true"/>
        </w:rPr>
        <w:t>܂</w:t>
      </w:r>
      <w:r>
        <w:rPr/>
        <w:t>ɐ����ԈႦ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i�����</w:t>
      </w:r>
      <w:r>
        <w:rPr>
          <w:rtl w:val="true"/>
        </w:rPr>
        <w:t>܂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uman68k �łł̓��</w:t>
      </w:r>
      <w:r>
        <w:rPr/>
        <w:t>쑬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쑬�</w:t>
      </w:r>
      <w:r>
        <w:rPr/>
        <w:t>x�� ish.x ���͊m��ɑ����A��ɂ���</w:t>
      </w:r>
      <w:r>
        <w:rPr>
          <w:rtl w:val="true"/>
        </w:rPr>
        <w:t>܂</w:t>
      </w:r>
      <w:r>
        <w:rPr/>
        <w:t xml:space="preserve">��� </w:t>
      </w:r>
      <w:r>
        <w:rPr/>
        <w:t>mic.x ���͂</w:t>
      </w:r>
      <w:r>
        <w:rPr/>
        <w:t>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Ȃ�</w:t>
      </w:r>
      <w:r>
        <w:rPr>
          <w:rtl w:val="true"/>
        </w:rPr>
        <w:t>܂</w:t>
      </w:r>
      <w:r>
        <w:rPr/>
        <w:t>��</w:t>
      </w:r>
      <w:r>
        <w:rPr/>
        <w:t>B( sjis �G���R�[�h�ł͂</w:t>
      </w:r>
      <w:r>
        <w:rPr>
          <w:rtl w:val="true"/>
        </w:rPr>
        <w:t>ق</w:t>
      </w:r>
      <w:r>
        <w:rPr/>
        <w:t>Ƃ�Ǎ����Ȃ�) �o�[�W�������Â��i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̔�</w:t>
      </w:r>
      <w:r>
        <w:rPr/>
        <w:t>r�f�[�^�̂</w:t>
      </w:r>
      <w:r>
        <w:rPr>
          <w:rtl w:val="true"/>
        </w:rPr>
        <w:t>܂܂</w:t>
      </w:r>
      <w:r>
        <w:rPr/>
        <w:t>ŋ��k�ł����A�ȉ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R�[�h���x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AMDISK��, 10MHz, 506641byte�̃t�@�C���Ŗ񔼕���sjis ish,�G���[�Ȃ��̎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.x   v1.08           : 16.6 (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sh.x  v0.92           : 17.1 (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h.x   v1.21           : 32.7 (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h.x   v1.111          : 35.6 (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h.x  UNIXv2.01�x�^�</w:t>
      </w:r>
      <w:r>
        <w:rPr>
          <w:rtl w:val="true"/>
        </w:rPr>
        <w:t>ڐ</w:t>
      </w:r>
      <w:r>
        <w:rPr/>
        <w:t>A: 58.9 (s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uman68k �ł̎�s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� gcc + has + hlk �ŃR���p�C������ gnulib.a ����N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쌠�͂��ꂼ��̃</w:t>
      </w:r>
      <w:r>
        <w:rPr/>
        <w:t>v���O�����R�[�h�̍�҂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͖��</w:t>
      </w:r>
      <w:r>
        <w:rPr>
          <w:rtl w:val="true"/>
        </w:rPr>
        <w:t>ۏ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����Ȃ�g���u���ɂ����Ă��҂͈�</w:t>
      </w:r>
      <w:r>
        <w:rPr/>
        <w:t>ؐ</w:t>
      </w:r>
      <w:r>
        <w:rPr/>
        <w:t>ӔC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O�����̔z�z�◘�p�͎��R�ł��B�]�</w:t>
      </w:r>
      <w:r>
        <w:rPr>
          <w:rtl w:val="true"/>
        </w:rPr>
        <w:t>ڎ</w:t>
      </w:r>
      <w:r>
        <w:rPr/>
        <w:t>��</w:t>
      </w:r>
      <w:r>
        <w:rPr/>
        <w:t>ɂ��҂</w:t>
      </w:r>
      <w:r>
        <w:rPr/>
        <w:t>֘</w:t>
      </w:r>
      <w:r>
        <w:rPr/>
        <w:t>A�����ċ��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B�A�[�J�C�u�`����K�v�Ȃ�ύX���Ă�\���</w:t>
      </w:r>
      <w:r>
        <w:rPr>
          <w:rtl w:val="true"/>
        </w:rPr>
        <w:t>܂</w:t>
      </w:r>
      <w:r>
        <w:rPr/>
        <w:t>���</w:t>
      </w:r>
      <w:r>
        <w:rPr/>
        <w:t>B�h�L�������g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̉�</w:t>
      </w:r>
      <w:r>
        <w:rPr/>
        <w:t>ς͌���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J���́AX680x0(Human v3)��ō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68k �ł̃o�C�i���� UNIX �ł̃\�[�X�͕ʃA�[�J�C�u�Ƃ��Ĕz�z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��̌��� 'x' �����̂� Human �p�o�C�i���A�[�J�C�u�ŁA'u' 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̂� UNIX �p�\�[�X�A�[�J�C�u�ł��BUNIX �ł̃\�[�X�� Human68k �� AL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Ƃ��čăR���p�C�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 xml:space="preserve">� </w:t>
      </w:r>
      <w:r>
        <w:rPr/>
        <w:t>Ko-Window �̃��A���^�C�� ish 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_ koishenc.win ��ʃA�[�J�C�u�Ŕz�z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͖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2  93/06/12</w:t>
        <w:tab/>
        <w:t>koishenc1.0/1.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5  93/07/05</w:t>
        <w:tab/>
        <w:t>�����J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6  93/07/22*</w:t>
        <w:tab/>
        <w:t>�X�C�b�`�`���̕ύX,koishenc1.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7  94/01/11</w:t>
        <w:tab/>
        <w:t>dec��file-write-err check�ǉ�,ext����file��enc���ɃS�~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o�O�C��,list�\���@�\�ǉ�,�W����o��file��'-'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8  94/01/13*</w:t>
        <w:tab/>
        <w:t>UNIX�ֈ</w:t>
      </w:r>
      <w:r>
        <w:rPr>
          <w:rtl w:val="true"/>
        </w:rPr>
        <w:t>ڐ</w:t>
      </w:r>
      <w:r>
        <w:rPr/>
        <w:t>A�J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8p 94/01/14</w:t>
        <w:tab/>
        <w:t>ALLC�ō</w:t>
      </w:r>
      <w:r>
        <w:rPr/>
        <w:t>쐬</w:t>
      </w:r>
      <w:r>
        <w:rPr/>
        <w:t>,-d�ǉ�,Mvol�W�J�Ή�,UNIX�Ή��e�X�g�łƂ��Č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8r 94/01/17</w:t>
        <w:tab/>
        <w:t>�f�R�[�h���� -o �X�C�b�`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8t 94/01/17</w:t>
        <w:tab/>
        <w:t>�}���`�{�����[���W�J���ɏI�������s���</w:t>
      </w:r>
      <w:r>
        <w:rPr/>
        <w:t>悤�</w:t>
      </w:r>
      <w:r>
        <w:rPr/>
        <w:t>ɂ���(����ň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8u 94/01/23*</w:t>
        <w:tab/>
        <w:t>�V�F���X�N���v�g ishcat �̃f�o�b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8v 94/03/02</w:t>
        <w:tab/>
        <w:t>�C�Ӄt�@�C�������̓W�J(-x �X�C�b�`),UNIX�Ή��e�X�g�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  94/03/02</w:t>
        <w:tab/>
        <w:t>enc time-stamp��ԈႦ��G���o�O�C��,�h�L�������g�C��(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ǉ�),UNIX�ł�uuenc�Ή�,1.0��J�֌�ăA���P�[�g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94/03/04*</w:t>
        <w:tab/>
        <w:t>OScode�w��,UNIX��file��񕜌�,��񂵃��[�`����S�Ēǉ���</w:t>
      </w:r>
      <w:r>
        <w:rPr/>
        <w:t>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�l��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94/03/04*</w:t>
        <w:tab/>
        <w:t>�I�v�V�����X�C�b�`�̎w���@�g��,-i�Ńw�b�_��</w:t>
      </w:r>
      <w:r>
        <w:rPr/>
        <w:t>팸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94/03/06*</w:t>
        <w:tab/>
        <w:t>-U �ǉ�,enc ���� -x,enc����W����͂�g����</w:t>
      </w:r>
      <w:r>
        <w:rPr/>
        <w:t>悤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 94/03/10*</w:t>
        <w:tab/>
        <w:t>UNIX�ł�8bit �t�@�C�����u��,SysV�n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 94/03/12*</w:t>
        <w:tab/>
        <w:t>timezone ����~�X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 94/03/14*</w:t>
        <w:tab/>
        <w:t>ish-mvol enc,uuenc-chksum,Total-CRC/32 �Ή�(Multi-volume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 94/03/16</w:t>
        <w:tab/>
        <w:t>aishmv �ŕ����t�@�C���w��\�ɕύX,�X�C�b�`����̏C��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7  94/03/26</w:t>
        <w:tab/>
        <w:t>aishmv �����s���v�Z�����,�G���[����~�X�C��,-x ishenc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  94/03/29</w:t>
        <w:tab/>
        <w:t>�R���g���[���R�[�h�𖳎�����</w:t>
      </w:r>
      <w:r>
        <w:rPr/>
        <w:t>悤�</w:t>
      </w:r>
      <w:r>
        <w:rPr/>
        <w:t>ɕύX,-l �� mode �\���C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R�[�h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  94/??/??*</w:t>
        <w:tab/>
        <w:t>ish�̃^�C�g���s�ɕ\������s���\����ԈႦ�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94/10/16</w:t>
        <w:tab/>
        <w:t>�f�R�[�h�� -f,h opt�ǉ�,uudecode���,aishmv��exec���s�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95/01/26</w:t>
        <w:tab/>
        <w:t>uuencode�f�R�[�h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 95/02/20</w:t>
        <w:tab/>
        <w:t>TooManyErr��crc����l���</w:t>
      </w:r>
      <w:r>
        <w:rPr>
          <w:rtl w:val="true"/>
        </w:rPr>
        <w:t>߂</w:t>
      </w:r>
      <w:r>
        <w:rPr/>
        <w:t>�</w:t>
      </w:r>
      <w:r>
        <w:rPr/>
        <w:t>Ȃ��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uish file��format�̐��ƌ���E���o��ɂ��āv, M.Ishizuka, ish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IX �� ish �R�}���h (UNIX v1.00 , UNIX v2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����V (C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oga@dgw.yz.yamagat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S-NET: SPS0783 C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n-NET: DEN0006 C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ifty, PC-VAN ���̑��l�b�g����� InterNet ���Ƀ��[����o�����Ƃ��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</w:t>
      </w:r>
      <w:r>
        <w:rPr>
          <w:rtl w:val="true"/>
        </w:rPr>
        <w:t>܂</w:t>
      </w:r>
      <w:r>
        <w:rPr/>
        <w:t>��</w:t>
      </w:r>
      <w:r>
        <w:rPr/>
        <w:t>z �wish �ɂ��Ă̗\��m���ҁx -- ���</w:t>
      </w:r>
      <w:r>
        <w:rPr/>
        <w:t>ꂭ�炢�͒</w:t>
      </w:r>
      <w:r>
        <w:rPr/>
        <w:t>m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 ish ��ĂȂɁ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 �́A�o�C�i���t�@�C��(�</w:t>
      </w:r>
      <w:r>
        <w:rPr/>
        <w:t>摜�</w:t>
      </w:r>
      <w:r>
        <w:rPr/>
        <w:t>f�[�^��A�[�J�C�u���</w:t>
      </w:r>
      <w:r>
        <w:rPr/>
        <w:t xml:space="preserve">ꂽ </w:t>
      </w:r>
      <w:r>
        <w:rPr/>
        <w:t>.lzh �ȂǁA����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Č��</w:t>
      </w:r>
      <w:r>
        <w:rPr/>
        <w:t>邱�</w:t>
      </w:r>
      <w:r>
        <w:rPr/>
        <w:t>Ƃ̂ł��Ȃ��t�@�C��) ���</w:t>
      </w:r>
      <w:r>
        <w:rPr/>
        <w:t>悭�</w:t>
      </w:r>
      <w:r>
        <w:rPr/>
        <w:t>e�L�X�g�t�@�C���ɕϊ�����</w:t>
      </w:r>
      <w:r>
        <w:rPr>
          <w:rtl w:val="true"/>
        </w:rPr>
        <w:t>ړ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Βˋ��Ǝ��ɂ��čl���o���</w:t>
      </w:r>
      <w:r>
        <w:rPr/>
        <w:t>ꂽ��̂</w:t>
      </w:r>
      <w:r>
        <w:rPr/>
        <w:t>ł��B�Ⴆ�� BBS �̃��[���ŉ����</w:t>
      </w:r>
      <w:r>
        <w:rPr/>
        <w:t>摜�</w:t>
      </w:r>
      <w:r>
        <w:rPr/>
        <w:t>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</w:t>
      </w:r>
      <w:r>
        <w:rPr/>
        <w:t>𑗂</w:t>
      </w:r>
      <w:r>
        <w:rPr/>
        <w:t>낤�</w:t>
      </w:r>
      <w:r>
        <w:rPr/>
        <w:t>Ƃ����</w:t>
      </w:r>
      <w:r>
        <w:rPr/>
        <w:t>ꍇ�</w:t>
      </w:r>
      <w:r>
        <w:rPr/>
        <w:t>A�o�C�i�����[�����T�|�[�g����Ă��Ȃ��Ƃ���ł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̌</w:t>
      </w:r>
      <w:r>
        <w:rPr/>
        <w:t>`�ŁA�\���\�����̏W�</w:t>
      </w:r>
      <w:r>
        <w:rPr>
          <w:rtl w:val="true"/>
        </w:rPr>
        <w:t>܂</w:t>
      </w:r>
      <w:r>
        <w:rPr/>
        <w:t>�</w:t>
      </w:r>
      <w:r>
        <w:rPr/>
        <w:t>ł���e�L�X�g�t�@�C���ɕϊ����Ȃ���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</w:t>
      </w:r>
      <w:r>
        <w:rPr/>
        <w:t>ɈЗ͂𔭊�</w:t>
      </w:r>
      <w:r>
        <w:rPr>
          <w:rtl w:val="true"/>
        </w:rPr>
        <w:t>܂</w:t>
      </w:r>
      <w:r>
        <w:rPr/>
        <w:t>��</w:t>
      </w:r>
      <w:r>
        <w:rPr/>
        <w:t>B�����ȃG���[�����A�����x�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���̂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sh �̕ϊ��e�L�X�g�ɂ��ĊȒP�ɋ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&lt;&lt;&lt; vvenc34.lzh 17553 byte (jis7) [265 lines] aish 1.00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!!3G!h9Q!5"XRop%aMInYT&amp;Xp&amp;Rc!("H!&amp;+&gt;st!!!!!!!!!!!!!!!!!!!!!!!!!!!!!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!!3G!h9Q!5"XRop%aMInYT&amp;Xp&amp;Rc!("H!&amp;+&gt;st!!!!!!!!!!!!!!!!!!!!!!!!!!!!!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!!3G!h9Q!5"XRop%aMInYT&amp;Xp&amp;Rc!("H!&amp;+&gt;st!!!!!!!!!!!!!!!!!!!!!!!!!!!!!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"&amp;UGE:BbBl*=!!_O!-!!j;*/9XP%]Ua"k|H'2:ofV6!!P4Tec*5wswJPfvF|&lt;L\}zY&lt;z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--- vvenc34.lzh (265/265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ꂪ�</w:t>
      </w:r>
      <w:r>
        <w:rPr/>
        <w:t>ϊ����</w:t>
      </w:r>
      <w:r>
        <w:rPr/>
        <w:t xml:space="preserve">ꂽ </w:t>
      </w:r>
      <w:r>
        <w:rPr/>
        <w:t>ish �̍ŏ��̕����ł��B�X�y�[�X�̊֌W��E���͏��X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P�ԍŏ��ɂ��� (1) �̓R�����g�ł��B�l�Ԃ����</w:t>
      </w:r>
      <w:r>
        <w:rPr/>
        <w:t>邽�</w:t>
      </w:r>
      <w:r>
        <w:rPr>
          <w:rtl w:val="true"/>
        </w:rPr>
        <w:t>߂</w:t>
      </w:r>
      <w:r>
        <w:rPr/>
        <w:t>ɑ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ɓ����s�� 3 �A�����Ă���̂��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B���� (2)�`(4) �� ish �̃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ł��B�t�@�C������^�C���X�^���v�A�ϊ����[�h�A�Ƃ�������̃t�@�C���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邽�</w:t>
      </w:r>
      <w:r>
        <w:rPr>
          <w:rtl w:val="true"/>
        </w:rPr>
        <w:t>߂</w:t>
      </w:r>
      <w:r>
        <w:rPr/>
        <w:t>ɕK�v�ȏ�񂪓��Ă��</w:t>
      </w:r>
      <w:r>
        <w:rPr>
          <w:rtl w:val="true"/>
        </w:rPr>
        <w:t>܂</w:t>
      </w:r>
      <w:r>
        <w:rPr/>
        <w:t>��</w:t>
      </w:r>
      <w:r>
        <w:rPr/>
        <w:t>B3�s����̂� 2�s�</w:t>
      </w:r>
      <w:r>
        <w:rPr>
          <w:rtl w:val="true"/>
        </w:rPr>
        <w:t>܂</w:t>
      </w:r>
      <w:r>
        <w:rPr/>
        <w:t>ł̍s�����ɑ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悤�</w:t>
      </w:r>
      <w:r>
        <w:rPr/>
        <w:t>ɂƂ̔z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(5) ���</w:t>
      </w:r>
      <w:r>
        <w:rPr/>
        <w:t>炪�</w:t>
      </w:r>
      <w:r>
        <w:rPr/>
        <w:t>f�[�^�{�̂ɂȂ�</w:t>
      </w:r>
      <w:r>
        <w:rPr>
          <w:rtl w:val="true"/>
        </w:rPr>
        <w:t>܂</w:t>
      </w:r>
      <w:r>
        <w:rPr/>
        <w:t>��</w:t>
      </w:r>
      <w:r>
        <w:rPr/>
        <w:t>B�t�@�C���̒��g��ϊ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̗�</w:t>
      </w:r>
      <w:r>
        <w:rPr/>
        <w:t>ł� jis7 ���[�h�̏o�͂ɂȂ�Ă��</w:t>
      </w:r>
      <w:r>
        <w:rPr>
          <w:rtl w:val="true"/>
        </w:rPr>
        <w:t>܂</w:t>
      </w:r>
      <w:r>
        <w:rPr/>
        <w:t>����</w:t>
      </w:r>
      <w:r>
        <w:rPr/>
        <w:t>A�����Ɏg���</w:t>
      </w:r>
      <w:r>
        <w:rPr/>
        <w:t>镶���̎�</w:t>
      </w:r>
      <w:r>
        <w:rPr>
          <w:rtl w:val="true"/>
        </w:rPr>
        <w:t>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h �̕ϊ��������[�h�ɂ��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̓r���ƂP�ԍŌ�ɂ́A���x������ (6) �̂</w:t>
      </w:r>
      <w:r>
        <w:rPr/>
        <w:t>悤�</w:t>
      </w:r>
      <w:r>
        <w:rPr/>
        <w:t>ȍs��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̓</w:t>
      </w:r>
      <w:r>
        <w:rPr/>
        <w:t>^�C�g���s�Ƃ����</w:t>
      </w:r>
      <w:r>
        <w:rPr>
          <w:rtl w:val="true"/>
        </w:rPr>
        <w:t>܂</w:t>
      </w:r>
      <w:r>
        <w:rPr/>
        <w:t>��</w:t>
      </w:r>
      <w:r>
        <w:rPr/>
        <w:t>B�R�����g�Ɠ����</w:t>
      </w:r>
      <w:r>
        <w:rPr/>
        <w:t>悤�</w:t>
      </w:r>
      <w:r>
        <w:rPr/>
        <w:t>ɐl�Ԃ����</w:t>
      </w:r>
      <w:r>
        <w:rPr/>
        <w:t>邽�</w:t>
      </w:r>
      <w:r>
        <w:rPr>
          <w:rtl w:val="true"/>
        </w:rPr>
        <w:t>߂</w:t>
      </w:r>
      <w:r>
        <w:rPr/>
        <w:t>ɑ��</w:t>
      </w:r>
      <w:r>
        <w:rPr/>
        <w:t>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A�f�[�^�Ƃ��Ă͈Ӗ�����</w:t>
      </w:r>
      <w:r>
        <w:rPr>
          <w:rtl w:val="true"/>
        </w:rPr>
        <w:t>܂</w:t>
      </w:r>
      <w:r>
        <w:rPr/>
        <w:t>���</w:t>
      </w:r>
      <w:r>
        <w:rPr/>
        <w:t>B���̃^�C�g���s��}���Ԋu�͓`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�s�����ɂ���Ȃ</w:t>
      </w:r>
      <w:r>
        <w:rPr/>
        <w:t>邱�</w:t>
      </w:r>
      <w:r>
        <w:rPr/>
        <w:t>Ƃ������</w:t>
      </w:r>
      <w:r>
        <w:rPr/>
        <w:t>悤�</w:t>
      </w:r>
      <w:r>
        <w:rPr/>
        <w:t>ł��B�ʐM���x���Ȃ��</w:t>
      </w:r>
      <w:r>
        <w:rPr/>
        <w:t>サ�</w:t>
      </w:r>
      <w:r>
        <w:rPr/>
        <w:t>Ă��Ă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Aaish �ł̓f�t�H���g�� 200�s�Ԋu�ɂ��Ă��</w:t>
      </w:r>
      <w:r>
        <w:rPr>
          <w:rtl w:val="true"/>
        </w:rPr>
        <w:t>܂</w:t>
      </w:r>
      <w:r>
        <w:rPr/>
        <w:t>��</w:t>
      </w:r>
      <w:r>
        <w:rPr/>
        <w:t>B���̃^�C�g���s�Ԋ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�X�C�b�`�ŕ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sh �ϊ��̎�</w:t>
      </w:r>
      <w:r>
        <w:rPr>
          <w:rtl w:val="true"/>
        </w:rPr>
        <w:t>ނ̈</w:t>
      </w:r>
      <w:r>
        <w:rPr/>
        <w:t>Ⴂ�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݂</w:t>
      </w:r>
      <w:r>
        <w:rPr/>
        <w:t>S�̕ϊ����[�h������</w:t>
      </w:r>
      <w:r>
        <w:rPr>
          <w:rtl w:val="true"/>
        </w:rPr>
        <w:t>܂</w:t>
      </w:r>
      <w:r>
        <w:rPr/>
        <w:t>��</w:t>
      </w:r>
      <w:r>
        <w:rPr/>
        <w:t>B����́A�ϊ��Ɏg�p���</w:t>
      </w:r>
      <w:r>
        <w:rPr/>
        <w:t>镶����̈</w:t>
      </w:r>
      <w:r>
        <w:rPr/>
        <w:t>Ⴂ�ł��B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[�h���</w:t>
      </w:r>
      <w:r>
        <w:rPr/>
        <w:t>鎞�́</w:t>
      </w:r>
      <w:r>
        <w:rPr/>
        <w:t>A�v���O����������ɔ��ʂ��Ă����̂ňӎ�����K�v�͂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B�����g�p���</w:t>
      </w:r>
      <w:r>
        <w:rPr/>
        <w:t>镶���킪������</w:t>
      </w:r>
      <w:r>
        <w:rPr/>
        <w:t>T�C�Y���������Ȃ�Č��</w:t>
      </w:r>
      <w:r>
        <w:rPr/>
        <w:t>悢�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bit �����ʂ��Ȃ�����A�����R�[�h�� sjis �ƈ</w:t>
      </w:r>
      <w:r>
        <w:rPr>
          <w:rtl w:val="true"/>
        </w:rPr>
        <w:t>ق</w:t>
      </w:r>
      <w:r>
        <w:rPr/>
        <w:t>Ȃ</w:t>
      </w:r>
      <w:r>
        <w:rPr/>
        <w:t>鏊�</w:t>
      </w:r>
      <w:r>
        <w:rPr/>
        <w:t>ȂǁA�K�v�ɉ����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\] �</w:t>
      </w:r>
      <w:r>
        <w:rPr>
          <w:rtl w:val="true"/>
        </w:rPr>
        <w:t>܂܂</w:t>
      </w:r>
      <w:r>
        <w:rPr/>
        <w:t>�</w:t>
      </w:r>
      <w:r>
        <w:rPr/>
        <w:t>镶����̈</w:t>
      </w:r>
      <w:r>
        <w:rPr/>
        <w:t>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</w:t>
        <w:tab/>
        <w:t xml:space="preserve">  ���p�J�i  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p���L��  ����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h jis7</w:t>
        <w:tab/>
        <w:t xml:space="preserve">  ��         �~        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h jis8</w:t>
        <w:tab/>
        <w:t xml:space="preserve">  ��         ��        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h n-sjis</w:t>
        <w:tab/>
        <w:t xml:space="preserve">  ��         �~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h sjis</w:t>
        <w:tab/>
        <w:t xml:space="preserve">  ��         �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uencode</w:t>
        <w:tab/>
        <w:t xml:space="preserve">  ��</w:t>
        <w:tab/>
        <w:t xml:space="preserve">     �~         �~</w:t>
        <w:tab/>
        <w:t>(�Q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āAish ���Ŕ�</w:t>
      </w:r>
      <w:r>
        <w:rPr/>
        <w:t>ׂ</w:t>
      </w:r>
      <w:r>
        <w:rPr/>
        <w:t>Ă</w:t>
      </w:r>
      <w:r>
        <w:rPr/>
        <w:t>݂�</w:t>
      </w:r>
      <w:r>
        <w:rPr/>
        <w:t>Ȃ� sjis �� jis8, n-sjis �� jis7  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sjis ���g����Ȃ�ł��</w:t>
      </w:r>
      <w:r>
        <w:rPr/>
        <w:t xml:space="preserve">邾�� </w:t>
      </w:r>
      <w:r>
        <w:rPr/>
        <w:t>sjis ��g�����]���o�C�g�����Ȃ��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jis8 �� n-sjis �͌�Ō���Ȃ</w:t>
      </w:r>
      <w:r>
        <w:rPr/>
        <w:t>瓯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sh �̃G���[��\�͂͂ǂ</w:t>
      </w:r>
      <w:r>
        <w:rPr/>
        <w:t>ꂭ�炢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u���b�N������Q�s�</w:t>
      </w:r>
      <w:r>
        <w:rPr>
          <w:rtl w:val="true"/>
        </w:rPr>
        <w:t>܂</w:t>
      </w:r>
      <w:r>
        <w:rPr/>
        <w:t>łł��B�����Ă��G���R�[�h��f�R�[�h�̎��ɁA�</w:t>
      </w:r>
      <w:r>
        <w:rPr>
          <w:rtl w:val="true"/>
        </w:rPr>
        <w:t>ۂ��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o�v�Ȃǂ��\������</w:t>
      </w:r>
      <w:r>
        <w:rPr>
          <w:rtl w:val="true"/>
        </w:rPr>
        <w:t>܂</w:t>
      </w:r>
      <w:r>
        <w:rPr/>
        <w:t>����</w:t>
      </w:r>
      <w:r>
        <w:rPr/>
        <w:t>A����P�����</w:t>
      </w:r>
      <w:r>
        <w:rPr/>
        <w:t>傤�</w:t>
      </w:r>
      <w:r>
        <w:rPr/>
        <w:t>ǂP�u���b�N�ɑ��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b�N�̑</w:t>
      </w:r>
      <w:r>
        <w:rPr/>
        <w:t>傫���̓</w:t>
      </w:r>
      <w:r>
        <w:rPr/>
        <w:t>t�H�[�}�b�g�ɂ��đ����̍�������</w:t>
      </w:r>
      <w:r>
        <w:rPr>
          <w:rtl w:val="true"/>
        </w:rPr>
        <w:t>܂</w:t>
      </w:r>
      <w:r>
        <w:rPr/>
        <w:t>��</w:t>
      </w:r>
      <w:r>
        <w:rPr/>
        <w:t>B�����A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ɃG���[���񂪗]��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镪�����</w:t>
      </w:r>
      <w:r>
        <w:rPr/>
        <w:t>A�T�C�Y���</w:t>
      </w:r>
      <w:r>
        <w:rPr/>
        <w:t>傫��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sh �̃}���`�{�����[���t�H�[�}�b�g��ĉ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��{�b�N�X�̗e�ʂɍs�������������</w:t>
      </w:r>
      <w:r>
        <w:rPr/>
        <w:t>肷��</w:t>
      </w:r>
      <w:r>
        <w:rPr/>
        <w:t>ƁA�</w:t>
      </w:r>
      <w:r>
        <w:rPr/>
        <w:t>傫�</w:t>
      </w:r>
      <w:r>
        <w:rPr/>
        <w:t>ȃt�@�C���</w:t>
      </w:r>
      <w:r>
        <w:rPr/>
        <w:t>𑗂</w:t>
      </w:r>
      <w:r>
        <w:rPr/>
        <w:t>낤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ꍇ���</w:t>
      </w:r>
      <w:r>
        <w:rPr/>
        <w:t>ɂ�t�@�C���𕪊����Ȃ���΂Ȃ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󂯎���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Ȃ����m�F���Ă���A�����Ԃɕ�</w:t>
      </w:r>
      <w:r>
        <w:rPr/>
        <w:t>ׂ</w:t>
      </w:r>
      <w:r>
        <w:rPr/>
        <w:t>ēW�J���Ȃ���΂Ȃ</w:t>
      </w:r>
      <w:r>
        <w:rPr/>
        <w:t>炸�</w:t>
      </w:r>
      <w:r>
        <w:rPr/>
        <w:t>ɕ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B���̃t�@�C���̕����⌋�����ɂ��Ă����̂��A�}���`�{��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΂���̂ł��B������G���R�[�h�Ɠ����ɏ���ɂ��Ă���</w:t>
      </w:r>
      <w:r>
        <w:rPr>
          <w:rtl w:val="true"/>
        </w:rPr>
        <w:t>܂</w:t>
      </w:r>
      <w:r>
        <w:rPr/>
        <w:t>����</w:t>
      </w:r>
      <w:r>
        <w:rPr/>
        <w:t>A�f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Ƃ���^����t�@�C���̏��ԂɊ֌W�Ȃ��W�J���</w:t>
      </w:r>
      <w:r>
        <w:rPr/>
        <w:t>邱�</w:t>
      </w:r>
      <w:r>
        <w:rPr/>
        <w:t>Ƃ��ł���̂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f�p�ȋ^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uuencode �Ƃ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 �Ƃ����̂� UNIX �̃l�b�g���[�N�ł</w:t>
      </w:r>
      <w:r>
        <w:rPr/>
        <w:t>悭�</w:t>
      </w:r>
      <w:r>
        <w:rPr/>
        <w:t>g���Ă���o�C�i�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ɕϊ�����v���O�����ł��B���m�ɂ� uuencode �Ƃ����G���R�[�_�v���O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decode �Ƃ����f�R�[�_�v���O�����Ƃ̃y�A�ɂȂ�Ă��</w:t>
      </w:r>
      <w:r>
        <w:rPr>
          <w:rtl w:val="true"/>
        </w:rPr>
        <w:t>܂</w:t>
      </w:r>
      <w:r>
        <w:rPr/>
        <w:t>����</w:t>
      </w:r>
      <w:r>
        <w:rPr/>
        <w:t>A�����ł͕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t�H�[�}�b�g��w���Ӗ��ł��΂� uuencode �Ƃ������t��g�p���Ă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͂</w:t>
      </w:r>
      <w:r>
        <w:rPr>
          <w:rtl w:val="true"/>
        </w:rPr>
        <w:t>ق</w:t>
      </w:r>
      <w:r>
        <w:rPr/>
        <w:t>Ƃ�� ish �Ɠ����ł��B�p�\�R���ʐM�Ŏg����</w:t>
      </w:r>
      <w:r>
        <w:rPr/>
        <w:t>悤�</w:t>
      </w:r>
      <w:r>
        <w:rPr/>
        <w:t>ɂȂ�� ish �Ƃ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���� UNIX �ɍŏ�������Ă��</w:t>
      </w:r>
      <w:r>
        <w:rPr/>
        <w:t>邱�</w:t>
      </w:r>
      <w:r>
        <w:rPr/>
        <w:t>Ƃ������̂ŁA�</w:t>
      </w:r>
      <w:r>
        <w:rPr>
          <w:rtl w:val="true"/>
        </w:rPr>
        <w:t>܂</w:t>
      </w:r>
      <w:r>
        <w:rPr/>
        <w:t>��</w:t>
      </w:r>
      <w:r>
        <w:rPr/>
        <w:t>ɕW���Ƃ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Ă��</w:t>
      </w:r>
      <w:r>
        <w:rPr/>
        <w:t>銴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ϊ����ȒP�� ASCII 7bit �͈̔͂̕��������g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 xml:space="preserve">� </w:t>
      </w:r>
      <w:r>
        <w:rPr/>
        <w:t>ish �̂</w:t>
      </w:r>
      <w:r>
        <w:rPr/>
        <w:t>悤�</w:t>
      </w:r>
      <w:r>
        <w:rPr/>
        <w:t>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(�������g���t�H�[�}�b�g�Ƃ��čs�`�F�b�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����Ƃ�����</w:t>
      </w:r>
      <w:r>
        <w:rPr>
          <w:rtl w:val="true"/>
        </w:rPr>
        <w:t>܂�</w:t>
      </w:r>
      <w:r>
        <w:rPr>
          <w:rtl w:val="true"/>
        </w:rPr>
        <w:t>) ���̂��</w:t>
      </w:r>
      <w:r>
        <w:rPr>
          <w:rtl w:val="true"/>
        </w:rPr>
        <w:t>ߕ</w:t>
      </w:r>
      <w:r>
        <w:rPr/>
        <w:t>������̃��</w:t>
      </w:r>
      <w:r>
        <w:rPr/>
        <w:t>x���ł� ish jis7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�����</w:t>
      </w:r>
      <w:r>
        <w:rPr/>
        <w:t>炸�</w:t>
      </w:r>
      <w:r>
        <w:rPr/>
        <w:t>A���̃t�@�C������������� uuencode �̕������o�͂ɂȂ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(�����x�t�@�C���T�C�Y���</w:t>
      </w:r>
      <w:r>
        <w:rPr/>
        <w:t>傫���</w:t>
      </w:r>
      <w:r>
        <w:rPr/>
        <w:t>Ƌt�]���</w:t>
      </w:r>
      <w:r>
        <w:rPr>
          <w:rtl w:val="true"/>
        </w:rPr>
        <w:t>܂</w:t>
      </w:r>
      <w:r>
        <w:rPr/>
        <w:t>�</w:t>
      </w:r>
      <w:r>
        <w:rPr/>
        <w:t>) ���� uuenc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b�g�j���[�X�� fj.binaries.x68000 �ł�g���Ă��</w:t>
      </w:r>
      <w:r>
        <w:rPr>
          <w:rtl w:val="true"/>
        </w:rPr>
        <w:t>܂</w:t>
      </w:r>
      <w:r>
        <w:rPr/>
        <w:t>��</w:t>
      </w:r>
      <w:r>
        <w:rPr/>
        <w:t>B(�p�\�R���ʐM�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Ƃ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k�ł����A�� aish ��g��� uuencode/uudecode �R���p�`�̃R�}���h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玟�̂悤�</w:t>
      </w:r>
      <w:r>
        <w:rPr/>
        <w:t>ɂ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</w:t>
        <w:tab/>
        <w:t>uuencode 'aish -uo - -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</w:t>
        <w:tab/>
        <w:t>uudecode 'ais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X68K �� mic �� ish �̈Ⴂ�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mic �Ƃ����̂͂</w:t>
      </w:r>
      <w:r>
        <w:rPr/>
        <w:t>݂</w:t>
      </w:r>
      <w:r>
        <w:rPr/>
        <w:t>邭����̍��ꂽ�</w:t>
      </w:r>
      <w:r>
        <w:rPr/>
        <w:t>R���o�[�^�ŁAX68K �ł͂</w:t>
      </w:r>
      <w:r>
        <w:rPr/>
        <w:t>悭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Ǝ��̊g���ɂ��� Human68k �� 18+3 �Ƃ��������t�@�C�������</w:t>
      </w:r>
      <w:r>
        <w:rPr>
          <w:rtl w:val="true"/>
        </w:rPr>
        <w:t>ۑ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�Ƃ����_�̂</w:t>
      </w:r>
      <w:r>
        <w:rPr/>
        <w:t>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A�ϊ��͂</w:t>
      </w:r>
      <w:r>
        <w:rPr>
          <w:rtl w:val="true"/>
        </w:rPr>
        <w:t>܂</w:t>
      </w:r>
      <w:r>
        <w:rPr/>
        <w:t>���������</w:t>
      </w:r>
      <w:r>
        <w:rPr/>
        <w:t>ł��B�����V���� ish �̎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ɂ͑Ή����Ă��</w:t>
      </w:r>
      <w:r>
        <w:rPr/>
        <w:t>炸�</w:t>
      </w:r>
      <w:r>
        <w:rPr/>
        <w:t>Anon-kana sjis �t�H�[�}�b�g�A�}���`�{�����[���`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͎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���ċ��`���ł̂� ish ����A�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̂ł���΁A�T�C�Y�����������ŁA�</w:t>
      </w:r>
      <w:r>
        <w:rPr/>
        <w:t>֗��</w:t>
      </w:r>
      <w:r>
        <w:rPr/>
        <w:t>ɗ��p�ł��</w:t>
      </w:r>
      <w:r>
        <w:rPr>
          <w:rtl w:val="true"/>
        </w:rPr>
        <w:t>܂</w:t>
      </w:r>
      <w:r>
        <w:rPr/>
        <w:t>��</w:t>
      </w:r>
      <w:r>
        <w:rPr/>
        <w:t>Baish �</w:t>
      </w:r>
      <w:r>
        <w:rPr/>
        <w:t>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m�F�̂��</w:t>
      </w:r>
      <w:r>
        <w:rPr>
          <w:rtl w:val="true"/>
        </w:rPr>
        <w:t>߂</w:t>
      </w:r>
      <w:r>
        <w:rPr/>
        <w:t>ɂ����ւ񂨐��b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994 3/12 ���}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