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kt gadget is a `choice widget which implements "family/k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�fkt.define `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_FAMILIES�symbolic vector of application-defined "famil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_KINDS�symbolic vector of application-defined "ki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_KIND_BY_FAMILY�_KINDS�_FAMILIES symbolic array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_FAMILY�selected family, � _FAMI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the effect of creating, in context f, a series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_KINDS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_KINDS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_KINDS[�1+#_KI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values are those in _KIND_BY_FAMILY[;_FAMILIES�_FAMIL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xample below, e.g. f.one is electrically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attribute of a screen object.  When a particula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lected, f.one is reassigned, and the visible backg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selected family (i.e., f._FAMILY)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arily, the objects _KINDS, _FAMILIES, and _KIND_BY_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edit the values of the "kind" variable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he "space" of kinds and families, although no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urpose is provided in fkt.  (fkt.define{} do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these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z�define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target context of color-fo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`cx._F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m fkt-gadget in the specifi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KT:</w:t>
        <w:tab/>
        <w:tab/>
        <w:t>slotfiller dependency (`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X�</w:t>
        <w:tab/>
        <w:tab/>
        <w:t>context of kind variables (default = FKT con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AMILIES�</w:t>
        <w:tab/>
        <w:t>symbolic vector of families (`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KINDS�</w:t>
        <w:tab/>
        <w:tab/>
        <w:t>symbolic vector of kinds (`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AMILY�</w:t>
        <w:tab/>
        <w:t>symbolic scalar � _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KIND_BY_FAMILY�symbolic matrix of values (`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kt controls set callbacks on 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f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�fkt.define `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_FAMILIES�`first `second `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_KINDS�`one `two `three `four `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_KIND_BY_FAMILY�((#f._KINDS),#f._FAMILIES)�`red `blue `green `purple `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_FAMILY�`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`f._KIND_BY_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�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a is `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`a s.uses `bg `f.one `fg `f.two `editbg `f.three `selectbg `f.four `rowbg `f.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`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