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7635409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5408752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9372296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