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59212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389990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467182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