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6565566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5822504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5947862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