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5708590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9814937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4071100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