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1733488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52965560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3252343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