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3777150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4071493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9982706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