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31341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85540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86483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