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405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00002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973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90121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