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4077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17025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290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6280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