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9471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7890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0407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4795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