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531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03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8609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52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