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5216766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06289033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