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419834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93201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984710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83926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319953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21834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42033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71010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61578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33700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383767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