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841335179"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57543659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02796688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332828529"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