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STILL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abs(x - y)) &lt; (abs y) ==&gt; ~(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