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NEG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tan(-- x) = --(t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