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EQ_LESS_TRAN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p. m &lt;= n /\ n &lt; p ==&gt; m &lt; 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