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EQ_LESS_EQ in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b. ~(a = b) = a &lt; b \/ b &l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