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emb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Embed - File and Image Embedder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Embed - File and Image Embedd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Embed tool, found in &lt;tt&gt;qt/tools/qembed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rbitrary files into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resources directly into your application rather than lo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bed can also generate uncompres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can be included directly into your application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rnal file and the need to parse the image file form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small images such as icons for which compre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bed &lt;i&gt;[ general-files ] [ &lt;/i&gt;--images&lt;i&gt; image-files ]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tt&gt;&lt;i&gt;general-files&lt;/i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These files can be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tt&gt;--images &lt;i&gt;image-files&lt;/i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These files must be in image format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Embed is a C++ header file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C++ source file. In that file, you should mak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suites your application. Two inline function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rapper function could just call one of these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. To use the inline functions in the simples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ust call the gener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"name" is the original image filename WITHOU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myFindImage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Imag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ust call the gener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"name" is the original file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myFindData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ook at the output from QEmbed and write a fun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needs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