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1493747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0482906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741700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1713746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