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346760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286996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3622939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678121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