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1594650559"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135773023"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153757800"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2064945520"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