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8316684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2741652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100359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