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86788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48652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56871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