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90121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58764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59688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