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8388586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3660018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6840157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