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88243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28644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15369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