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430210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255583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177862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