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03202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9733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88855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