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475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744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051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248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637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078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575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414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493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725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632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810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855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