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346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260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167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429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809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25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273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903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909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7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895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929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488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