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261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054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482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430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546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352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99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054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88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833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084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564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466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763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99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201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154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