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4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83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79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761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37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594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16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65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12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38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8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738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7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82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96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