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565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148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510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90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28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97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811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990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824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513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632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357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096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2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946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