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2948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0433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69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5487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6224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342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7792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0274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8835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3896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200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746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8835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0152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8319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0439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2854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