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85061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153286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