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44722763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471077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541131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