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2968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69415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93150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65429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12563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87246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45519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48197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58126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60279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17545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61330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64102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52278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22755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36755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12980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61242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84505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37667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56610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98510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93240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953254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383896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04286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65937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37580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7586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75847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59046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98130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12601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0206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97128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68674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77573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05876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78100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