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82043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62048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08588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355315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30404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27344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21222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841523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80161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3226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72039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10892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938874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91405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6444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22619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32425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00683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63143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11304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40513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47287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97592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90546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62059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59033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92614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30316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87811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92428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12609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36600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176178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277247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07814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73405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48201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47994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373653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