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`Edinburgh standard'. Most built-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Quintus is a trademark of Quintus Computer Systems Inc.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ceptions generated by erro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cessing command-line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7 Release Notes} \label{sec:rel-5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5.7 series is to cleanup much of the system. Not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has a much simpler setup that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instructions. This facility has been exploit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provide proper support for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enhan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0 Release Notes} \label{sec:rel-5.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9 series has enhanced SWI-Prolog in terms of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 and robustness.  Notable, threads are much cheape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count only by the OS.  Database and stream-hand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afe.  Compatibility to YAP and SISCtu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