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libed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BSD lib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editing commands in the Prolog top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libed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ditlin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