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6602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96572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71444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66441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