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90783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64725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51115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4154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