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152974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05347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998464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723867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