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58855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854006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620718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878060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