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46003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2129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0845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15633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