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37804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15183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320173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015270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