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6370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12034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6795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98949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