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29529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2827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62049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97800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