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6078107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0352239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1536947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6263816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