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369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473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294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2030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