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324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997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709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853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