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80267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2225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07410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742151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