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9890839"/>
      <w:bookmarkStart w:id="1" w:name="__Fieldmark__3_38398908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9890839"/>
      <w:bookmarkStart w:id="3" w:name="__Fieldmark__4_38398908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398908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39890839"/>
      <w:bookmarkStart w:id="5" w:name="__Fieldmark__6_38398908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