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971348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93382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78605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