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5075055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9123856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0856887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