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55764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41730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6605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