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584926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086583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594830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